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นิเทศ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ศึกษา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การนิเทศการศึกษา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 คือ กระบวนการทางวิชาการที่ช่วยส่งเสริมให้การจัดการศึกษาบรรลุเป้าหมายทางการศึกษาอย่างมีประสิทธิภาพ มุ่งที่จะพัฒนาครูผู้สอนเป็นหลัก เนื่องจากปรัชญาของการนิเทศการศึกษามีความเชื่อว่าครูเป็นองค์ประกอบที่สำคัญที่สุดในกระบวนการจัดการศึกษา ครูเป็นผู้นำกระบวนการและองค์ประกอบอื่นมาใช้เพื่อให้เกิดการเรียนรู้แก่ผู้เรียน โดยมุ่งเน้นการช่วยเหลือ ให้คำแนะนำ ให้คำปรึกษา และกระตุ้นครู เพื่อป้องกันความผิดพลาดหรือข้อบกพร่องในการปฏิบัติงาน การแก้ไขปรับปรุงคุณภาพการจัดกิจกรรมการศึกษา การส่งเสริมขวัญและกำลังใจ และการส่งเสริมให้มีการริเริ่มทดลองใหม่ ๆ ด้านการศึกษา</w:t>
      </w:r>
      <w:r>
        <w:rPr>
          <w:rFonts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การนิเทศงานการศึกษานอกโร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เป็นกระบวนการทำงานร่วมกันของบุคลากรที่เกี่ยวข้องทุกระดับ ตั้งแต่ผู้กำหนดนโยบาย ผู้บริหาร ผู้ปฏิบัติงาน ตลอดจนประชาชน ผู้นำหมู่บ้านและอาสาสมัครในพื้นที่ เพื่อที่จะพัฒนาคุณภาพบุคลากรในหน่วยงานสถานศึกษาให้มีขวัญและกำลังใจ รู้จักใช้และวิเคราะห์ข้อมูลที่เป็นปัจจุบันทันต่อเหตุการณ์ เพื่อนำมาใช้ในการคิด การแก้ปัญหา และพัฒนางานด้วยความคิดริเริ่มสร้างสรรค์ให้มีประสิทธิภาพ ตรงตามนโยบาย จุดหมาย แผนงาน หลักการที่กำหนดไว้ ทั้งนี้โดยผ่านกระบวนการสื่อสารทั้งสองทาง บนรากฐานของมนุษยสัมพันธ์ที่ดี มีแผนงานและความต่อเนื่อง และด้วยเจตคติของการพึ่งพ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eastAsia="zh-CN"/>
        </w:rPr>
        <w:t>2543 : 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มุ่งหมายของการนิเทศงานการศึกษานอกระบบและการศึกษาตามอัธยาศ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มุ่งหมายสำคัญของการนิเทศโดยทั่วไป เพื่อให้เกิดผลงานที่ดี มีคุณภาพสูง เป็นการพัฒนางาน พัฒนาคน ประสานงานและประสานความสัมพันธ์ระหว่างบุคคลที่เกี่ยวข้อง และสร้างขวัญและกำลังใจในการปฏิบัติงานของบุคล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ทัย บุญประเสริฐ และชโลมใจ ภิงควัฒน์</w:t>
      </w:r>
      <w:r>
        <w:rPr>
          <w:rFonts w:cs="TH SarabunPSK" w:ascii="TH SarabunPSK" w:hAnsi="TH SarabunPSK"/>
          <w:sz w:val="32"/>
          <w:szCs w:val="32"/>
        </w:rPr>
        <w:t xml:space="preserve">. 2528 : 3)  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ภารกิจที่เกี่ยวข้องกับการพัฒนาครูเพื่อให้มีผลกระทบไปถึงผู้เรียน ยิ่งบุคคลที่จะต้องพัฒนานั้นเป็นครูที่จะต้องไปพัฒนาผู้เรียนที่เป็นผู้อยู่นอกระบบโรงเรียนด้ว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านนิเทศยิ่งเป็นสิ่งที่ละเอียดอ่อนและสลับซับซ้อน จึงควรกำหนดจุดมุ่งหมายของการนิเทศงานการศึกษา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ห้ชัดเจน เนื่องจากจุดมุ่งหมายการนิเทศงานการศึกษานอกโรงเรียนเป็นเสมือนแนวทางหรือทิศทางที่ผู้ปฏิบัติจะต้องดำเนินการไปในทิศทาง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งานการศึกษานอกโรงเรียนมีจุดมุ่งหมาย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ประการ ค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2535 : 3-4)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1134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ผู้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ทยากรให้มีคุณภาพสูงขึ้น ให้สามารถจัดประสบการณ์การเรียนรู้ได้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ีประสิทธิภาพและสามารถทำงานร่วมกันระหว่างผู้นิเทศ ผู้ปฏิบัติงาน ตลอดจนประชาชนกลุ่มเป้าหมาย เพื่อให้มีการเปลี่ยนแปลงพฤติกรรม โดยมีการแลกเปลี่ยนความรู้ความคิด และเทคนิควิธีการซึ่งกันและกัน อันเป็นกระบวนการพัฒนาคุณภาพของคนในแนวทางการศึกษานอกระบบด้วย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การจัดกิจกรรมการศึกษานอกโรงเรียนให้เป็นไปอย่างมีคุณภาพตาม เกณฑ์ มาตรฐานเนื่องจากการนิเทศงานการศึกษานอกโรงเรียน จะส่งเสริมให้บุคลากรที่ปฏิบัติงาน มีความเข้าใจในนโยบาย ปรัชญา และหลักการของงานการศึกษานอกโรงเรียน ตลอดจนเทคนิค วิธีการทำงานที่สอด คล้องสัมพันธ์กับหลักการดังกล่าว โดยการทำงานร่วมกับผู้เชี่ยวชาญ และผู้มีประสบการณ์ ซึ่งมีผลพลอยได้ที่สำคัญจากการพัฒนาคนคือ การทำให้ผลงานมีประสิทธิภาพมากยิ่งขึ้น ทั้งยังเป็นการเร่งรัดงานให้ดำเนินไปสู่จุดหมายโดยรวดเร็วอีกทางหนึ่ง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การสร้างขวัญและกำลังใจ เพราะการนิเทศงานการศึกษานอกโรงเรียนจะส่งเสริมการทำงานเป็นทีม  โดยที่ผู้นิเทศ ผู้ปฏิบัติงานและประชาชนกลุ่มเป้าหมายมีการแลกเปลี่ยนข้อมูล ความรู้ ความคิดซึ่งกันและกัน สนับสนุนความเป็นผู้นำภายในกลุ่มด้วยกันเอง รวมทั้งการสร้างเครือข่ายข้อมูลที่มีประสิทธิภาพต่อการพัฒนาตนเอง และพัฒนาคุณภาพของงานด้วย ซึ่งจะเป็นผลให้เกิดการเสริมสร้างขวัญและกำลังใจให้กับผู้ปฏิบัติงานเป็นอย่างยิ่ง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113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พื่อการประเมินภาพรวมงานการศึกษานอกโรงเรียนของหน่วยงาน ทั้งด้านปริมาณและคุณภาพเพื่อการวินิจฉัยสั่งการของผู้บริหาร และกำหนดนโยบายในอันที่จะตัดสินใจสงเสริม พัฒนา เผยแพร่ หรือปรับปรุงงานในความรับผิดชอบต่อไป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สาย ภานุรัต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eastAsia="zh-CN"/>
        </w:rPr>
        <w:t>2517 : 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ได้กล่าวถึงวัตถุประสงค์เฉพาะของการนิเทศไว้อย่างน่าสนใจ ดังนี้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1086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ให้ครูเห็นและเข้าใจถ่องแท้ในวัตถุประสงค์ของการศึกษา และหน้าที่โดยเฉพาะของสถานศึกษาที่จะดำเนินงานไปสู่วัตถุประสงค์ของการศึกษานั้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ให้ครูเห็นและเข้าใจในความต้องการของผู้เรียน และปัญหาต่างๆ ของผู้เรียน</w:t>
      </w:r>
    </w:p>
    <w:p>
      <w:pPr>
        <w:pStyle w:val="ListParagraph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ช่วยจัดสนองความต้องการของผู้เรียนอย่างดีที่สุดที่จะทำได้ ตลอดจนช่วยแก้ไขและป้องกันสิ่งอันพึงจะมีแก่ผู้เรีย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สร้างครูให้มีคุณลักษณะแห่งความเป็นผู้นำ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ส่งเสริมขวัญและกำลังใจของคณะครูให้อยู่ในสภาพที่ดีและเข้มแข็ง และรวมหมู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คณะให้เป็นทีมที่จะปฏิบัติงานร่วมกันด้วยกำลังสติปัญญาอันสูง เพื่อบรรลุจุดประสงค์เดียวกั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พิจารณาความเหมาะสมของงานให้ถูกต้องกับความสามารถของครูแต่ละคน</w:t>
      </w:r>
    </w:p>
    <w:p>
      <w:pPr>
        <w:pStyle w:val="ListParagraph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ช่วยประคับประคองให้ครูใช้ความสามารของตนปฏิบัติงานให้ก้าวหน้าอยู่เสมอ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ให้ครูพัฒนาการสอนของต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ฝึกครูใหม่ให้เข้าใจในงานสถานศึกษาและงานของอาชีพ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ประเมินผลงานของครูโดยอาศัยการพัฒนาการของผู้เรียน ไปตามแนวทางที่ได้</w:t>
      </w:r>
    </w:p>
    <w:p>
      <w:pPr>
        <w:pStyle w:val="ListParagraph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างกันไว้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ช่วยให้ครูรู้จักค้นหาจุดยากลำบากในการเรียนรู้ของผู้เรียนแต่ละคน และช่วยครูว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แผนการจัดกิจกรรมการเรียนรู้ให้เหมาะสม และเพื่อการแก้ไข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>ช่วยสร้างความสัมพันธ์ที่ดีระหว่างบุคคลในการทำงานร่วมกันเกี่ยวกับการนิเทศการสอน</w:t>
      </w:r>
    </w:p>
    <w:p>
      <w:pPr>
        <w:pStyle w:val="ListParagraph"/>
        <w:spacing w:lineRule="auto" w:line="240" w:before="12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การศึกษา มีจุดมุ่งหมายที่จะพัฒนาคน พัฒนาครู ช่วยเหลือครูให้มีความสามารถในการพัฒนางานด้านหลักสูตร การจัดกิจกรรมการเรียนรู้ ช่วยประสานงานและความร่วมมือเพื่อให้เกิดความเข้าใจอันดีระหว่างหน่วยงานต่าง ๆ ในสถานศึกษา และหน่วยงานที่เกี่ยวข้อง อีกทั้งยังจะสร้างความมั่นคงในอาชีพครู สร้างสรรค์กำลังใจให้แก่ครู เพื่อจะได้ร่วมมือพัฒนาผู้เรียนให้เกิดการพัฒนาตามความมุ่งหมายของการศึกษา</w:t>
      </w:r>
    </w:p>
    <w:p>
      <w:pPr>
        <w:pStyle w:val="ListParagraph"/>
        <w:spacing w:lineRule="auto" w:line="240" w:before="12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12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12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ภายในสถานศึกษา</w:t>
      </w:r>
    </w:p>
    <w:p>
      <w:pPr>
        <w:pStyle w:val="Normal"/>
        <w:spacing w:before="240" w:after="0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พระราชบัญญัติการศึกษาแห่งชาติ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ถานศึกษาต้องดำเนินการพัฒนาคุณภาพการศึกษาตามมาตรฐาน ตัวบ่งชี้ ที่กำหนด ซึ่งการนิเทศภายในเป็นกิจกรรมหลักกิจกรรมหนึ่งของระบบการประกันคุณภาพ ซึ่งกิจกรรมการศึกษานอกระบบและการศึกษาตามอัธยาศัยมีการจัดกิจกรรมที่หลากหลาย และมีการดำเนินงานอยู่ในทุกสภาพพื้นที่ และสภาพสังคมที่แตกต่างกัน รวมทั้ง ครู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นสังกัด มีหลายประเภท ทั้งที่ผ่านการอบรม และไม่ผ่านการอบรม ดังนั้น การนิเทศจะสามารถช่วยพัฒนาศักยภาพครูให้เป็นมืออาชีพ ซึ่ง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ให้การนิเทศภายใน เป็นนโยบายและจุดเน้นให้มีการนิเทศ กำกับ ติดตามและประเมินผล โดยส่งเสริมและพัฒนาการนิเทศทั้งระบบ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ภายใน เป็นส่วนหนึ่งของการบริหารจัดการ และระบบการประกันคุณภาพ ที่สถานศึกษาต้องดำเนินการอย่างต่อเนื่อง ซึ่งผลการนิเทศจะสะท้อนการปฏิบัติงานที่จะนำไปสู่การพัฒนาสถานศึกษาตามระบบประกันคุณภาพการศึกษา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ภายใน หมายถึง การนิเทศโดยบุคลากรภายในหน่วยงาน หรือภายในหน่วยปฏิบัติ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ๆ ผู้นิเทศอาจเป็นผู้บริหาร หัวหน้าฝ่าย หัวหน้างาน หรือผู้ได้รับการแต่งตั้งให้เป็นคณะผู้ทำการนิเทศภายในหน่วยงานนั้น ๆ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ภายใน เป็นกระบวนการทำงานร่วมกันระหว่างผู้บริหารผู้ทำการนิเทศ และผู้ปฏิบัติงานในหน่วยงานเดียวกัน ร่วมพิจารณาปัญหา แสวงหาแนวทางในการแก้ปัญหา หาทางในการทำงานร่วมกัน จัดระบบนิเทศที่มีประสิทธิภาพ เพื่อให้มีการพัฒนาเจตคติและคุณภาพของบุคลากรผู้ปฏิบัติงาน ซึ่งจะส่งผลไปถึงคุณภาพของงาน ขวัญกำลังใจของผู้ปฏิบัติงาน และความพึงพอใจของประชาชนที่รับบริกา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ภายในสถานศึกษา มีความสำคัญในการพัฒนาคุณภาพการศึกษา โดยมีการนิเทศในลักษณะของการช่วยเหลือซึ่งกันและกัน และการนิเทศแบบมีส่วนร่วม โดยใช้กระบวนการ </w:t>
      </w:r>
      <w:r>
        <w:rPr>
          <w:rFonts w:cs="TH SarabunPSK" w:ascii="TH SarabunPSK" w:hAnsi="TH SarabunPSK"/>
          <w:sz w:val="32"/>
          <w:szCs w:val="32"/>
        </w:rPr>
        <w:t xml:space="preserve">PDC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นวทางการนิเทศ ตั้งแต่การวางแผนร่วมกัน การชี้แจงคณะกรรมการนิเทศและผู้เกี่ยวข้อง การอบรมพัฒนาศักยภาพและสร้างความเข้าใจแก่บุคลากร การจัดทำเครื่องมือนิเทศ การกำหนดบทบาทหน้าที่ของผู้นิเทศ ซึ่งประกอบด้วย คณะกรรมการนิเทศภายในสถานศึกษา และเครือข่ายนิเทศในพื้นที่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นิเทศภายในสถานศึกษา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ผู้บริหารสถานศึกษา ครู บุคลากรของสถานศึกษ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สถานศึกษา คณะกรรมการ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อาสาสมัคร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หรือภาคีเครือข่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นิเทศภายในสถาน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right="-16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ภายในสถานศึกษา มีหลักการ 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ัด บุญญา</w:t>
      </w:r>
      <w:r>
        <w:rPr>
          <w:rFonts w:cs="TH SarabunPSK" w:ascii="TH SarabunPSK" w:hAnsi="TH SarabunPSK"/>
          <w:spacing w:val="-7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pacing w:val="-7"/>
          <w:sz w:val="32"/>
          <w:szCs w:val="32"/>
        </w:rPr>
        <w:t xml:space="preserve">, 2553.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สุชิน สวนศร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pacing w:val="-7"/>
          <w:sz w:val="32"/>
          <w:szCs w:val="32"/>
        </w:rPr>
        <w:t>2543</w:t>
      </w:r>
      <w:r>
        <w:rPr>
          <w:rFonts w:cs="TH SarabunPSK" w:ascii="TH SarabunPSK" w:hAnsi="TH SarabunPSK"/>
          <w:spacing w:val="-7"/>
          <w:sz w:val="32"/>
          <w:szCs w:val="32"/>
          <w:lang w:eastAsia="zh-CN"/>
        </w:rPr>
        <w:t>: 7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, </w:t>
      </w:r>
      <w:hyperlink r:id="rId2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 xml:space="preserve">ไพฑูรย์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 xml:space="preserve">  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ทิพยสุข</w:t>
        </w:r>
      </w:hyperlink>
      <w:r>
        <w:rPr>
          <w:rFonts w:cs="TH SarabunPSK" w:ascii="TH SarabunPSK" w:hAnsi="TH SarabunPSK"/>
          <w:spacing w:val="-7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ออนไลน์</w:t>
      </w:r>
      <w:r>
        <w:rPr>
          <w:rFonts w:cs="TH SarabunPSK" w:ascii="TH SarabunPSK" w:hAnsi="TH SarabunPSK"/>
          <w:spacing w:val="-7"/>
          <w:sz w:val="32"/>
          <w:szCs w:val="32"/>
        </w:rPr>
        <w:t>, 2553.)</w:t>
      </w:r>
    </w:p>
    <w:p>
      <w:pPr>
        <w:pStyle w:val="Normal"/>
        <w:ind w:right="-2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นิเทศภายในโดยยึดความถูกต้องตามหลักวิชาการ  การนิเทศจะต้องดำเนินการตามกระบวนการอย่างเป็นระบบ เป็นขั้นเป็นตอนอย่างต่อเนื่อง สามารถตรวจสอบเปรียบเทียบกับเกณฑ์ที่กำหนดไว้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บวนการพัฒนาและส่งเสริมให้ครูและผู้เกี่ยวข้องทุกคนมีส่วนร่วมในการระดมความคิดเห็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่วมปฏิบัติ และร่วมรับผิดชอบ เพื่อพัฒนาคุณภาพการจัดการศึกษาให้มีประสิทธิภาพยิ่งขึ้นสร้างความเชื่อมั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มีทัศนคติและอุดมการณ์ในการสอน</w:t>
      </w:r>
    </w:p>
    <w:p>
      <w:pPr>
        <w:pStyle w:val="Normal"/>
        <w:tabs>
          <w:tab w:val="clear" w:pos="720"/>
          <w:tab w:val="left" w:pos="709" w:leader="none"/>
        </w:tabs>
        <w:ind w:right="-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ป็นวิทยาศาสตร์ สามารถพิสูจน์ได้ถึงเหตุและผล รวมทั้งข้อเท็จจริง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เก็บรวบรวมข้อมูลและรองรับด้วยข้อมูลสารสนเทศ มีการสรุปผล สามารถอ้างอิงได้และมีความน่าเชื่อถือ</w:t>
      </w:r>
    </w:p>
    <w:p>
      <w:pPr>
        <w:pStyle w:val="Normal"/>
        <w:tabs>
          <w:tab w:val="clear" w:pos="720"/>
          <w:tab w:val="left" w:pos="709" w:leader="none"/>
        </w:tabs>
        <w:ind w:right="38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ยืดหยุ่น สามารถที่จะปรับปรุงเปลี่ยนแปลงกระบวนการ วิธีนิเทศให้สอดคล้องกับสภาพแวดล้อมต่างๆเพื่อให้การดำเนินงานไปสู่เป้าหมายที่ตั้งไว้มากที่สุด</w:t>
      </w:r>
    </w:p>
    <w:p>
      <w:pPr>
        <w:pStyle w:val="Normal"/>
        <w:ind w:right="386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ป็นกิจกรรมที่เคารพในความแตกต่างระหว่างบุคคลของผู้รับการนิเทศ</w:t>
      </w:r>
    </w:p>
    <w:p>
      <w:pPr>
        <w:pStyle w:val="Normal"/>
        <w:ind w:right="386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เป็นกิจกรรมที่ดึงศักยภาพของผู้รับการนิเทศมาใช้และให้การยกย่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นิเทศตรงกับความต้องการจำเป็นในการพัฒนาครู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จัดสภาพแวดล้อมและแหล่งวิทยาการให้เอื้อต่อการทำงาน ตลอดจนบรรยากาศที่เป็นกันเองมีกระบวนการทำงานเป็นที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มีมนุษยสัมพันธ์ที่ดีที่จะสร้างความคุ้นเคย และเสริมสร้างขวัญกำลังใจแก่ครู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ที่ความรับผิดชอบของผู้นิเทศภายในสถาน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นิเทศภายในซึ่งเป็นบุคลากรที่อยู่ในสถานศึกษา สามารถกำหนดภารกิจที่จะปฏิบัติงานในสถานศึกษาได้ตรงกับสภาพปัญหาและความต้องการได้มากขึ้น โดยพิจารณาจากแนวคิดของ กวินน์ </w:t>
      </w:r>
      <w:r>
        <w:rPr>
          <w:rFonts w:cs="TH SarabunPSK" w:ascii="TH SarabunPSK" w:hAnsi="TH SarabunPSK"/>
          <w:sz w:val="32"/>
          <w:szCs w:val="32"/>
        </w:rPr>
        <w:t xml:space="preserve">(Gwynn, </w:t>
      </w:r>
      <w:r>
        <w:rPr>
          <w:rFonts w:ascii="TH SarabunPSK" w:hAnsi="TH SarabunPSK" w:cs="TH SarabunPSK"/>
          <w:sz w:val="32"/>
          <w:sz w:val="32"/>
          <w:szCs w:val="32"/>
        </w:rPr>
        <w:t>อ้างถึงในแสวง เอี่ยมองค์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eastAsia="zh-CN"/>
        </w:rPr>
        <w:t>: 7-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กล่าวถึงงานหลัก </w:t>
      </w:r>
      <w:r>
        <w:rPr>
          <w:rFonts w:cs="TH SarabunPSK" w:ascii="TH SarabunPSK" w:hAnsi="TH SarabunPSK"/>
          <w:sz w:val="32"/>
          <w:szCs w:val="32"/>
        </w:rPr>
        <w:t xml:space="preserve">(Major Task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ู้นิเทศไว้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การ คือ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ครูและผู้บริหารให้เข้าใจเกี่ยวกับผู้เรียนได้ดีขึ้น เช่น ความต้องการ ความพร้อม และการพัฒนาการของผู้เรียนวัยต่าง ๆ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ครูในด้านการพัฒนาและปรับปรุงตนเอง ตลอดจนช่วยให้เกิดความร่วมมือของคณะครูในสถานศึกษา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ครูจัดทำและใช้อุปกรณ์ประกอบการสอน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ครูปรับปรุงการสอนของตนให้ดีขึ้น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ให้โอกาสครูที่เชี่ยวชาญตามสาขาวิชาที่มีอยู่ในสถานศึกษา ได้</w:t>
      </w:r>
      <w:r>
        <w:rPr>
          <w:rFonts w:ascii="TH SarabunPSK" w:hAnsi="TH SarabunPSK" w:cs="TH SarabunPSK"/>
        </w:rPr>
        <w:t>ช่วยเหลือเพื่อนครูตามความรู้ความสามารถของตน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ช่วยเหลือครูในด้านการประเมินผลพัฒนาการของผู้เรียนได้อย่างถูกต้อง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ยั่วยุ ให้ครูรู้จักประเมินผลโครงการปฏิบัติงานและความก้าวหน้าของตนเอง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ครูประสบความสำเร็จ รู้สึกมั่นคงในการปฏิบัติงานและการดำรงชีวิตในสังคม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ปรับปรุงหลักสูตรและนำผลไปพัฒนา ทำให้ครูเข้าใจ สามารถนำไปใช้ในการจัดกิจกรรมการสอนได้จริง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ผู้บริหาร ครู ผู้เรียน และประชาชนได้รับทราบผลงานและความก้าวหน้า</w:t>
      </w:r>
      <w:r>
        <w:rPr>
          <w:rFonts w:ascii="TH SarabunPSK" w:hAnsi="TH SarabunPSK" w:cs="TH SarabunPSK"/>
        </w:rPr>
        <w:t>ของสถานศึกษา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กิจของผู้นิเทศที่จะต้องปฏิบัติเพื่อช่วยพัฒนาครู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สุทธนู ศรีไสย์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ม</w:t>
      </w:r>
      <w:r>
        <w:rPr>
          <w:rFonts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ป</w:t>
      </w:r>
      <w:r>
        <w:rPr>
          <w:rFonts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ป</w:t>
      </w:r>
      <w:r>
        <w:rPr>
          <w:rFonts w:cs="TH SarabunPSK" w:ascii="TH SarabunPSK" w:hAnsi="TH SarabunPSK"/>
          <w:sz w:val="32"/>
          <w:szCs w:val="32"/>
          <w:lang w:eastAsia="zh-CN"/>
        </w:rPr>
        <w:t>.: 1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ให้ความช่วยเหลือโดยตรงกับครู </w:t>
      </w:r>
      <w:r>
        <w:rPr>
          <w:rFonts w:cs="TH SarabunPSK" w:ascii="TH SarabunPSK" w:hAnsi="TH SarabunPSK"/>
          <w:sz w:val="32"/>
          <w:szCs w:val="32"/>
          <w:lang w:eastAsia="zh-CN"/>
        </w:rPr>
        <w:t>(Direct Assistance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ช่วยพัฒนาหลักสูตร </w:t>
      </w:r>
      <w:r>
        <w:rPr>
          <w:rFonts w:cs="TH SarabunPSK" w:ascii="TH SarabunPSK" w:hAnsi="TH SarabunPSK"/>
          <w:sz w:val="32"/>
          <w:szCs w:val="32"/>
          <w:lang w:eastAsia="zh-CN"/>
        </w:rPr>
        <w:t>(Curriculum Development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ให้บริการเสริมวิชาการ </w:t>
      </w:r>
      <w:r>
        <w:rPr>
          <w:rFonts w:cs="TH SarabunPSK" w:ascii="TH SarabunPSK" w:hAnsi="TH SarabunPSK"/>
          <w:sz w:val="32"/>
          <w:szCs w:val="32"/>
          <w:lang w:eastAsia="zh-CN"/>
        </w:rPr>
        <w:t>(In-service Education or In-service Training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ช่วยพัฒนากลุ่ม </w:t>
      </w:r>
      <w:r>
        <w:rPr>
          <w:rFonts w:cs="TH SarabunPSK" w:ascii="TH SarabunPSK" w:hAnsi="TH SarabunPSK"/>
          <w:sz w:val="32"/>
          <w:szCs w:val="32"/>
          <w:lang w:eastAsia="zh-CN"/>
        </w:rPr>
        <w:t>(Group Development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สนับสนุนครูให้ทำวิจัยเชิงปฏิบัติการ</w:t>
      </w:r>
      <w:r>
        <w:rPr>
          <w:rFonts w:cs="TH SarabunPSK" w:ascii="TH SarabunPSK" w:hAnsi="TH SarabunPSK"/>
          <w:sz w:val="32"/>
          <w:szCs w:val="32"/>
          <w:lang w:eastAsia="zh-CN"/>
        </w:rPr>
        <w:t>(Action Research)</w:t>
      </w:r>
    </w:p>
    <w:p>
      <w:pPr>
        <w:pStyle w:val="ListParagraph"/>
        <w:spacing w:lineRule="auto" w:line="240" w:before="0" w:after="0"/>
        <w:ind w:left="1800" w:hanging="0"/>
        <w:jc w:val="left"/>
        <w:rPr>
          <w:rFonts w:ascii="TH SarabunPSK" w:hAnsi="TH SarabunPSK" w:cs="TH SarabunPSK"/>
          <w:sz w:val="16"/>
          <w:szCs w:val="16"/>
          <w:lang w:eastAsia="zh-CN"/>
        </w:rPr>
      </w:pPr>
      <w:r>
        <w:rPr>
          <w:rFonts w:cs="TH SarabunPSK" w:ascii="TH SarabunPSK" w:hAnsi="TH SarabunPSK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ภารกิจดังกล่าวนี้ จะเป็นส่วนสำคัญของงานนิเทศการศึกษา ซึ่งสอดคล้องกับเป้าหมายขององค์กร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(Organizational Goals)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และความต้องการของครูผู้สอน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(Teacher Needs)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ซึ่งผลที่ได้รับทั้งหมดจะมีอิทธิพลยิ่งใหญ่ต่อการปรับปรุงการเรียนรู้ของผู้เรียน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(Improving Student Learning)  </w:t>
      </w:r>
      <w:r>
        <w:rPr>
          <w:rFonts w:ascii="TH SarabunPSK" w:hAnsi="TH SarabunPSK" w:cs="TH SarabunPSK"/>
          <w:sz w:val="32"/>
          <w:sz w:val="32"/>
          <w:szCs w:val="32"/>
        </w:rPr>
        <w:t>และจากแนวคิดของนักวิชาการดังกล่าว จะเห็นได้ว่า ผู้นิเทศภายในสถานศึกษา มีภารกิจหน้าที่ต้องทำงานร่วมกับครูในลักษณะของการเป็นทีมงานเดียวกัน เป็นคนกระตุ้นให้เกิดการใช้กระบวนการกลุ่มในการแก้ปัญหาและพัฒนางาน โดยไม่นำบทบาทและหน้าที่ในฐานะของผู้บริหาร สั่งการตรวจสอบหรือประเมินผลโดยเด็ดขาด ต้องสร้างบรรยากาศในการทำงานให้เป็นบรรยากาศทางวิชาการ สรุปได้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การดำเนินการนิเทศภายใน เน้นการทำงานแบบมีส่วนร่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ที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นิเทศตามแผนการนิเทศภายในสถานศึกษา และเปิดโอกาสให้ครูมีส่วนร่วมในการดำเนินงานนิเทศภายในสถานศึกษ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แนะนำเกี่ยวกับการจัดกิจกรรมการเรียนรู้ และส่งเสริมให้ครูได้รับการพัฒนาความรู้ตามที่ต้องการพัฒนา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วิชาการอื่น ๆ ตามที่ได้รับมอบหมาย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กระบวนการพัฒนาคุณภาพการศึกษา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47625</wp:posOffset>
                </wp:positionV>
                <wp:extent cx="2295525" cy="2129155"/>
                <wp:effectExtent l="0" t="5080" r="7620" b="13208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2129040"/>
                          <a:chOff x="0" y="0"/>
                          <a:chExt cx="2295360" cy="2129040"/>
                        </a:xfrm>
                      </wpg:grpSpPr>
                      <wps:wsp>
                        <wps:cNvSpPr txBox="1"/>
                        <wps:spPr>
                          <a:xfrm>
                            <a:off x="314280" y="0"/>
                            <a:ext cx="133236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MS Mincho;ＭＳ 明朝" w:cs="Angsana New"/>
                                  <w:color w:val="auto"/>
                                  <w:lang w:val="en-US" w:eastAsia="ja-JP" w:bidi="th-TH"/>
                                </w:rPr>
                                <w:t>กระบวนการบริห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756440"/>
                            <a:ext cx="133236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MS Mincho;ＭＳ 明朝" w:cs="Angsana New"/>
                                  <w:color w:val="auto"/>
                                  <w:lang w:val="en-US" w:eastAsia="ja-JP" w:bidi="th-TH"/>
                                </w:rPr>
                                <w:t>กระบวนการนิเท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559440"/>
                            <a:ext cx="1981080" cy="1093320"/>
                          </a:xfrm>
                          <a:prstGeom prst="rightArrow">
                            <a:avLst>
                              <a:gd name="adj1" fmla="val 50000"/>
                              <a:gd name="adj2" fmla="val 45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MS Mincho;ＭＳ 明朝" w:cs="Angsana New"/>
                                  <w:color w:val="auto"/>
                                  <w:lang w:val="en-US" w:eastAsia="ja-JP" w:bidi="th-TH"/>
                                </w:rPr>
                                <w:t>กระบวนการจัดกิจกรรมการเรียนรู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10600"/>
                            <a:ext cx="314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509400"/>
                            <a:ext cx="0" cy="28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423080"/>
                            <a:ext cx="0" cy="27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30.95pt;margin-top:3.75pt;width:180.75pt;height:167.65pt" coordorigin="2619,75" coordsize="3615,33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4;top:75;width:2097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MS Mincho;ＭＳ 明朝" w:cs="Angsana New"/>
                            <w:color w:val="auto"/>
                            <w:lang w:val="en-US" w:eastAsia="ja-JP" w:bidi="th-TH"/>
                          </w:rPr>
                          <w:t>กระบวนการบริห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4;top:2841;width:2097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MS Mincho;ＭＳ 明朝" w:cs="Angsana New"/>
                            <w:color w:val="auto"/>
                            <w:lang w:val="en-US" w:eastAsia="ja-JP" w:bidi="th-TH"/>
                          </w:rPr>
                          <w:t>กระบวนการนิเท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6" fillcolor="white" stroked="t" o:allowincell="f" style="position:absolute;left:3114;top:956;width:3119;height:1721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MS Mincho;ＭＳ 明朝" w:cs="Angsana New"/>
                            <w:color w:val="auto"/>
                            <w:lang w:val="en-US" w:eastAsia="ja-JP" w:bidi="th-TH"/>
                          </w:rPr>
                          <w:t>กระบวนการจัดกิจกรรมการเรียนรู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9,1824" to="3113,1824" ID="Line 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08,877" to="4108,1329" ID="Line 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94,2316" to="4194,2752" ID="Line 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  <w:lang w:val="en-US" w:eastAsia="zh-CN"/>
        </w:rPr>
      </w:pPr>
      <w:r>
        <w:rPr>
          <w:rFonts w:cs="TH SarabunPSK" w:ascii="TH SarabunPSK" w:hAnsi="TH SarabunPSK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435</wp:posOffset>
                </wp:positionH>
                <wp:positionV relativeFrom="paragraph">
                  <wp:posOffset>7620</wp:posOffset>
                </wp:positionV>
                <wp:extent cx="1427480" cy="1247775"/>
                <wp:effectExtent l="5080" t="5715" r="5715" b="244475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124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Angsana New"/>
                                <w:color w:val="auto"/>
                                <w:lang w:val="en-US" w:eastAsia="ja-JP" w:bidi="th-TH"/>
                              </w:rPr>
                              <w:t>สภาพปัจจุบัน ปัญหาและความต้อง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14.05pt;margin-top:0.6pt;width:112.3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Angsana New"/>
                          <w:color w:val="auto"/>
                          <w:lang w:val="en-US" w:eastAsia="ja-JP" w:bidi="th-TH"/>
                        </w:rPr>
                        <w:t>สภาพปัจจุบัน ปัญหาและความต้อง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7485</wp:posOffset>
                </wp:positionH>
                <wp:positionV relativeFrom="paragraph">
                  <wp:posOffset>7620</wp:posOffset>
                </wp:positionV>
                <wp:extent cx="1437005" cy="1247775"/>
                <wp:effectExtent l="5715" t="5715" r="5080" b="5080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124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MS Mincho;ＭＳ 明朝" w:cs="Angsana New"/>
                                <w:color w:val="auto"/>
                                <w:lang w:val="en-US" w:eastAsia="ja-JP" w:bidi="th-TH"/>
                              </w:rPr>
                              <w:t>ผลผลิตที่พึงปรารถนาในอนาค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" fillcolor="white" stroked="t" o:allowincell="f" style="position:absolute;margin-left:315.55pt;margin-top:0.6pt;width:113.1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MS Mincho;ＭＳ 明朝" w:cs="Angsana New"/>
                          <w:color w:val="auto"/>
                          <w:lang w:val="en-US" w:eastAsia="ja-JP" w:bidi="th-TH"/>
                        </w:rPr>
                        <w:t>ผลผลิตที่พึงปรารถนาในอนาค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color w:val="FF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color w:val="FF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color w:val="FF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color w:val="FF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ุคลิ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ของผู้นิเทศที่พึงประสงค์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นิเทศก์เป็นผู้ทำหน้าที่ช่วยเหลือ แนะนำ ครูให้เกิดการปรับปรุงกระบวนการเรียนการสอนที่มี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กระบวนการนิเทศต้องทำงานร่วมกันระหว่างผู้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ึกษานิเทศก์ และครูผู้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ร่วมมือกันเปลี่ยนแปลง ปรับปรุงการจัดการเรียนการสอนให้มี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ทำหน้าที่นิเทศภายในจึงจำเป็นต้องมีบุคลิกลักษณะ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ิดศรัทธายอมรับของผู้รับการนิเทศ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ผู้มีภูมิ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ูมิธรรม ภูมิฐาน  </w:t>
      </w:r>
    </w:p>
    <w:p>
      <w:pPr>
        <w:pStyle w:val="Normal"/>
        <w:ind w:firstLine="993"/>
        <w:jc w:val="left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ูมิ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บทบาทหน้าที่ของต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เชิง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ในการจัดกิจกรรม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</w:t>
      </w:r>
      <w:r>
        <w:rPr>
          <w:rFonts w:ascii="TH SarabunPSK" w:hAnsi="TH SarabunPSK" w:cs="TH SarabunPSK"/>
          <w:sz w:val="32"/>
          <w:sz w:val="32"/>
          <w:szCs w:val="32"/>
        </w:rPr>
        <w:t>ร เ</w:t>
      </w:r>
      <w:r>
        <w:rPr>
          <w:rFonts w:ascii="TH SarabunPSK" w:hAnsi="TH SarabunPSK" w:cs="TH SarabunPSK"/>
          <w:sz w:val="32"/>
          <w:sz w:val="32"/>
          <w:szCs w:val="32"/>
        </w:rPr>
        <w:t>ป็นผู้ใฝ่รู้ ใฝ่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ปรึกษา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ูมิ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มตตา เอาใจใส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กำลังใจแก่ผู้รับการนิเทศ มีความอดทน มั่นคงในอารมณ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ูมิ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ึกษานิเทศก์ ต้องแต่งกาย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ะอ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จาไพเราะมีมนุษยสัมพันธ์ดี </w:t>
      </w:r>
    </w:p>
    <w:p>
      <w:pPr>
        <w:pStyle w:val="Normal"/>
        <w:ind w:firstLine="53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ภาวะผู้น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ความสามารถทำงานเป็นทีม  มีระบบใน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อมรับความคิดเห็นของผู้อื่น เป็นผู้นำและผู้ตาม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จริงใจ และมีวิสัยทัศน์</w:t>
      </w:r>
    </w:p>
    <w:p>
      <w:pPr>
        <w:pStyle w:val="Normal"/>
        <w:ind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ส่วนร่วมกับสังคม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ผู้เข้าใจเข้าถึงชุมชน การมีส่วนร่วม มีมนุษย์สัมพันธ์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จิต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นักประสานที่ด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นิเทศ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8"/>
          <w:szCs w:val="3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การศึกษานอก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ักษณะ คือ</w:t>
      </w:r>
    </w:p>
    <w:p>
      <w:pPr>
        <w:pStyle w:val="Normal"/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</w:rPr>
        <w:t>การ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นอก </w:t>
      </w:r>
      <w:r>
        <w:rPr>
          <w:rFonts w:cs="TH SarabunPSK" w:ascii="TH SarabunPSK" w:hAnsi="TH SarabunPSK"/>
          <w:sz w:val="32"/>
          <w:szCs w:val="32"/>
        </w:rPr>
        <w:t xml:space="preserve">(External Supervision)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</w:rPr>
        <w:t xml:space="preserve">การนิเทศโดยบุคลากรที่ไม่ได้อยู่ในหน่วยงานเดียวกัน เช่น </w:t>
      </w:r>
      <w:r>
        <w:rPr>
          <w:rFonts w:ascii="TH SarabunPSK" w:hAnsi="TH SarabunPSK" w:cs="TH SarabunPSK"/>
        </w:rPr>
        <w:t xml:space="preserve">                </w:t>
      </w:r>
      <w:r>
        <w:rPr>
          <w:rFonts w:ascii="TH SarabunPSK" w:hAnsi="TH SarabunPSK" w:cs="TH SarabunPSK"/>
        </w:rPr>
        <w:t>การนิเทศของศึกษานิเทศก์  ผู้บริหารอื่น ๆ ภายนอกสำนักงาน กศ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จังหวัด เป็นการมองงานและพัฒนางานจากบุคคลภายนอก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ภายใน </w:t>
      </w:r>
      <w:r>
        <w:rPr>
          <w:rFonts w:cs="TH SarabunPSK" w:ascii="TH SarabunPSK" w:hAnsi="TH SarabunPSK"/>
          <w:sz w:val="32"/>
          <w:szCs w:val="32"/>
        </w:rPr>
        <w:t xml:space="preserve">(Internal Supervision)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นิเทศโดยบุคลากรที่อยู่ในหน่วยงานเดียวกันเป็นการมองงานและพัฒนางานโดยผู้ร่วมปฏิบัติงานด้วยกัน  ซึ่งสามารถช่วยแก้ปัญหาเฉพาะหน้าได้ทันท่วงที และสามารถพัฒนางานให้ดี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ราะได้รับความช่วยเหลือจากผู้บริหารระดับ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 ลดช่องว่างระหว่างผู้บริหารและผู้ปฏิบัติงานได้</w:t>
      </w:r>
    </w:p>
    <w:p>
      <w:pPr>
        <w:pStyle w:val="Normal"/>
        <w:ind w:firstLine="709"/>
        <w:jc w:val="left"/>
        <w:rPr>
          <w:rFonts w:ascii="TH SarabunPSK" w:hAnsi="TH SarabunPSK" w:cs="TH SarabunPSK"/>
          <w:position w:val="-50"/>
          <w:szCs w:val="32"/>
        </w:rPr>
      </w:pPr>
      <w:r>
        <w:rPr>
          <w:rFonts w:ascii="TH SarabunPSK" w:hAnsi="TH SarabunPSK" w:cs="TH SarabunPSK"/>
          <w:position w:val="-50"/>
          <w:szCs w:val="32"/>
        </w:rPr>
        <w:t>กระบวนการนิเทศ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 xml:space="preserve"> </w:t>
      </w:r>
      <w:r>
        <w:rPr>
          <w:rFonts w:ascii="TH SarabunPSK" w:hAnsi="TH SarabunPSK" w:cs="TH SarabunPSK"/>
          <w:position w:val="-50"/>
          <w:szCs w:val="32"/>
        </w:rPr>
        <w:t>มีขั้นตอนที่สำคัญดังนี้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1. </w:t>
      </w:r>
      <w:r>
        <w:rPr>
          <w:rFonts w:ascii="TH SarabunPSK" w:hAnsi="TH SarabunPSK" w:cs="TH SarabunPSK"/>
          <w:szCs w:val="32"/>
        </w:rPr>
        <w:t>ศึกษาสภาพปัญหาหรือศึกษาหาความจำเป็นของการนิเทศ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2. </w:t>
      </w:r>
      <w:r>
        <w:rPr>
          <w:rFonts w:ascii="TH SarabunPSK" w:hAnsi="TH SarabunPSK" w:cs="TH SarabunPSK"/>
          <w:szCs w:val="32"/>
        </w:rPr>
        <w:t>วางแผนการนิเทศ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3. </w:t>
      </w:r>
      <w:r>
        <w:rPr>
          <w:rFonts w:ascii="TH SarabunPSK" w:hAnsi="TH SarabunPSK" w:cs="TH SarabunPSK"/>
          <w:szCs w:val="32"/>
        </w:rPr>
        <w:t>เตรียมการนิเทศ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>4.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ปฏิบัติการนิเทศ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5. </w:t>
      </w:r>
      <w:r>
        <w:rPr>
          <w:rFonts w:ascii="TH SarabunPSK" w:hAnsi="TH SarabunPSK" w:cs="TH SarabunPSK"/>
          <w:szCs w:val="32"/>
        </w:rPr>
        <w:t>ประเมินผลและปรับปรุงการนิเทศ</w:t>
      </w:r>
      <w:r>
        <w:rPr>
          <w:rFonts w:cs="TH SarabunPSK" w:ascii="TH SarabunPSK" w:hAnsi="TH SarabunPSK"/>
          <w:szCs w:val="32"/>
        </w:rPr>
        <w:tab/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6. </w:t>
      </w:r>
      <w:r>
        <w:rPr>
          <w:rFonts w:ascii="TH SarabunPSK" w:hAnsi="TH SarabunPSK" w:cs="TH SarabunPSK"/>
          <w:szCs w:val="32"/>
        </w:rPr>
        <w:t>รายงานผลการนิเทศ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หาความต้องการและความจำเป็นของการนิ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ผู้บริหารหรือผู้นิเทศภายในมักจะถามตนเองว่าทำไมจึงต้องนิเทศงานนั้น ๆ เรามักจะได้คำตอบว่า เพราะงานนั้นยังมีปัญหาอุปสรรคในการดำเนินงาน หรือการจัดการเรียนการสอนยังไม่มีประสิทธิภาพ ผู้นิเทศอาจศึกษาจากรายงานการปฏิบัติงาน หรือผลการเรียนของนักศึกษา  หรือจากการสำรวจ ติดตาม สัมภาษณ์ ทำให้เราสามารถทราบว่าจะวางแผนแก้ปัญหาหรือพัฒนางานได้อย่างไร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วางแผนการนิเทศ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ผลจากการศึกษาปัญหาข้างต้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ทำให้เราต้องวางแผนแก้ปัญหาหรือพัฒนางานนั้น ๆ โดยการวางแผนการนิเทศร่วมกับผู้บริหารและผู้นิเทศภายใน โดยมีจุดประสงค์การกำหนดแผนการทำงาน วิธีการ เครื่องมือ สื่อ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การประสานงานบุคคลที่เกี่ยวข้อง การจัดสรรงบประมาณ และการประเมินผล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การวางแผนการนิเทศเป็นการเตรียมการเพื่อปฏิบัติการนิเทศอย่างมีระบบ แผนการนิเทศเป็นแผนพัฒนาบุคลากร โดยเฉพาะแผนนิเทศด้วยการเรียนการสอน ซึ่งจะส่งผลต่อการพัฒนาคุณภาพการจัดกิจกรรมการศึกษานอกระบบและการศึกษาตามอัธยาศัย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แผนนิเทศที่ดีต้องประกอบด้วย</w:t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Style13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eastAsia="MS Mincho;ＭＳ 明朝" w:cs="TH SarabunPSK" w:ascii="TH SarabunPSK" w:hAnsi="TH SarabunPSK"/>
          <w:sz w:val="24"/>
          <w:szCs w:val="32"/>
          <w:lang w:eastAsia="ja-JP"/>
        </w:rPr>
        <w:tab/>
        <w:t xml:space="preserve">1. </w:t>
      </w:r>
      <w:r>
        <w:rPr>
          <w:rFonts w:ascii="TH SarabunPSK" w:hAnsi="TH SarabunPSK" w:cs="TH SarabunPSK"/>
          <w:sz w:val="24"/>
          <w:sz w:val="24"/>
          <w:szCs w:val="32"/>
        </w:rPr>
        <w:t>การสำรวจสภาพปัญหาและความต้องการของการนิเทศ</w:t>
      </w:r>
    </w:p>
    <w:p>
      <w:pPr>
        <w:pStyle w:val="Style13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 xml:space="preserve">2. </w:t>
      </w:r>
      <w:r>
        <w:rPr>
          <w:rFonts w:ascii="TH SarabunPSK" w:hAnsi="TH SarabunPSK" w:cs="TH SarabunPSK"/>
          <w:sz w:val="24"/>
          <w:sz w:val="24"/>
          <w:szCs w:val="32"/>
        </w:rPr>
        <w:t>การวางแผนการนิเทศ</w:t>
      </w:r>
    </w:p>
    <w:p>
      <w:pPr>
        <w:pStyle w:val="Style13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 xml:space="preserve">3. </w:t>
      </w:r>
      <w:r>
        <w:rPr>
          <w:rFonts w:ascii="TH SarabunPSK" w:hAnsi="TH SarabunPSK" w:cs="TH SarabunPSK"/>
          <w:sz w:val="24"/>
          <w:sz w:val="24"/>
          <w:szCs w:val="32"/>
        </w:rPr>
        <w:t>สร้าง</w:t>
      </w:r>
      <w:r>
        <w:rPr>
          <w:rFonts w:cs="TH SarabunPSK" w:ascii="TH SarabunPSK" w:hAnsi="TH SarabunPSK"/>
          <w:sz w:val="24"/>
          <w:szCs w:val="32"/>
        </w:rPr>
        <w:t>/</w:t>
      </w:r>
      <w:r>
        <w:rPr>
          <w:rFonts w:ascii="TH SarabunPSK" w:hAnsi="TH SarabunPSK" w:cs="TH SarabunPSK"/>
          <w:sz w:val="24"/>
          <w:sz w:val="24"/>
          <w:szCs w:val="32"/>
        </w:rPr>
        <w:t>เลือกเครื่องมือและเทคนิคการนิเทศ</w:t>
      </w:r>
    </w:p>
    <w:p>
      <w:pPr>
        <w:pStyle w:val="Style13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 xml:space="preserve">4. </w:t>
      </w:r>
      <w:r>
        <w:rPr>
          <w:rFonts w:ascii="TH SarabunPSK" w:hAnsi="TH SarabunPSK" w:cs="TH SarabunPSK"/>
          <w:sz w:val="24"/>
          <w:sz w:val="24"/>
          <w:szCs w:val="32"/>
        </w:rPr>
        <w:t>การปฏิบัติตามแผน</w:t>
      </w:r>
    </w:p>
    <w:p>
      <w:pPr>
        <w:pStyle w:val="Style13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 xml:space="preserve">5. </w:t>
      </w:r>
      <w:r>
        <w:rPr>
          <w:rFonts w:ascii="TH SarabunPSK" w:hAnsi="TH SarabunPSK" w:cs="TH SarabunPSK"/>
          <w:sz w:val="24"/>
          <w:sz w:val="24"/>
          <w:szCs w:val="32"/>
        </w:rPr>
        <w:t>การสรุปรายงานผลการนิเทศ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position w:val="-50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เต</w:t>
      </w:r>
      <w:r>
        <w:rPr>
          <w:rFonts w:ascii="TH SarabunPSK" w:hAnsi="TH SarabunPSK" w:cs="TH SarabunPSK"/>
          <w:position w:val="-50"/>
          <w:szCs w:val="32"/>
        </w:rPr>
        <w:t>รี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ยม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นิเทศเพื่อสามารถปฏิบัติการนิเทศให้บรรลุเป้าหมายโดยเตรียมการอนุมัติโครงการ งบประมาณ การประสานงานบุคคลที่เกี่ยวข้อง  กำหนดเนื้อหาในการนิเทศ จัดเตรียมเครื่องม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ื่อนิเทศ วิธีการนิเทศ  วิธีการติดตามผลและการรายงานผลการนิเทศ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ปฏิบัติ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ิเทศเราสามารถใช้หลาย ๆ วิธีตามความเหมาะสม  แต่เราก็ควรวางแผนวิธีการนิเทศให้สอดคล้องกับวัตถุประสงค์ที่วางไว้  วิธีการนิเทศและเทคนิคการนิเทศจะกล่าวรายละเอียดในตอนต่อไป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ประเมินผลและปรับปรุง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ปฏิบัติการนิเทศแล้วควรจะมีการประเมินผลการปฏิบัติงานว่าเป็นไปตามวัตถุประสงค์หรือไม่ผลการนิเทศเป็นอย่างไร  หากมีปัญหาคงต้องตรวจสอบดูใหม่  แล้วปรับปรุงการนิเทศ และประเมินผลอีกครั้ง  เมื่อพอใจแล้วจึงถือว่าการนิเทศนั้นประสบผลสำเร็จ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cs="TH SarabunPSK" w:ascii="TH SarabunPSK" w:hAnsi="TH SarabunPSK"/>
          <w:b/>
          <w:bCs/>
          <w:position w:val="-50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position w:val="-50"/>
          <w:szCs w:val="32"/>
        </w:rPr>
        <w:t>การรายงานผล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สิ้นสุดผลการนิเทศแต่ละครั้ง  ควรรายงานผลให้ผู้บังคับบัญชาทราบ โดยทำเป็นบันทึกข้อความ หรือแบบรายงาน ที่กำหนดไว้ในหัวข้อประเด็นต่าง ๆ เช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ิ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ครคือผู้นิเท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นเดือนปีที่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สาระที่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ของผู้รับ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กับการนิเทศภายใ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ของการนิเทศภายในสถาน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การใช้ทรัพยากรบุคคลในแต่ละหน่วยงานให้เกิดประโยชน์สูงสุด เป็นการสนับสนุนหลักการพัฒนาเพื่อการพึ่งพ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ผู้นิเทศภายในเป็นผู้ที่รู้ปัญหาจริงมากกว่าผู้นิเทศภายนอก ทำให้สามารถแก้ไขปัญหาได้รวดเร็ว ทันต่อเหตุกา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เสริมขวัญกำลังใจให้กับผู้ปฏิบัติงานที่ทำงานร่วมกันเป็นทีมของหน่วย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นิเทศภายในสถาน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ักษณะ 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ิเทศแบบเป็นทางการ มีการวางแผนการนิเทศอย่างเป็นระบบ ประชุมสร้างความเข้าใจ การทำงานเป็นทีม มีความสัมพันธ์อันดีกับชุมชน การพูดคุยระหว่างผู้นิเทศและผู้รับการนิเทศ การแลกเปลี่ยนความคิดเห็นและให้ข้อเสนอแนะเกี่ยวกับการนิเทศภายใน รวมทั้งการรายงานผลการนิเทศ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แบบไม่เป็นทางการ เป็นการนิเทศในระหว่างการจัดกิจกรรมนอกแผนที่กำหนด การพูดคุยแบบไม่เป็นทางการ และมีการใช้เครือข่ายร่วมนิเทศ เช่น คณะกรรมการสถานศึกษา ผู้นำท้องถิ่น องค์กรปกครองส่วนท้องถิ่น และหรือนักศึกษาที่ร่วมนิเทศ </w:t>
      </w:r>
    </w:p>
    <w:p>
      <w:pPr>
        <w:pStyle w:val="Normal"/>
        <w:spacing w:before="240" w:after="0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การนิเทศภายในสถานศึกศึกษา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ต้องชี้แจง และสร้างความเข้าใจกับบุคลากรภายในหน่วยงานและภาคีเครือข่าย ให้เกิดความเข้าใจ เห็นความสำคัญ และรับทราบปัญหาร่วมกัน ยอมรับให้ความร่วมมือซึ่งกันและกัน เกี่ยวกับนโยบาย เป้าหมา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วิธีดำเนิน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นิเทศภายในสถานศึกษา เทคนิค วิธีการนิเทศ ฯลฯ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ทำคำสั่งแต่งตั้งคณะผู้นิเทศภายในของหน่วยงาน และจัดให้มีการเสริมความรู้แก่บุคลากรผู้เกี่ยวข้อง รวมทั้งผู้บริหารด้วย ให้มีความรู้ ความสามารถ และทักษะต่าง ๆ ที่มีประโยชน์ต่อการนิเทศภายในร่วมกั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ผู้นิเทศภายใน ดำเนินการวางแผนการนิเทศร่วมกัน โดยศึกษาข้อมูล สภาพปัญหา ความต้องการ ความจำเป็นของการนิเทศ จากผลการดำเนินงาน รายงานผลการนิเทศที่ผ่านมา รายงานการประเมินตนเอง หรืออื่น ๆ ที่เป็นข้อมูลประกอบการวางแผนการนิเทศ ซึ่งประกอบด้วย การระบุสภาพปัญหาความต้องการ การจัดลำดับความสำคัญและกำหนดประเด็นการนิเทศ วิเคราะห์สาเหตุ แนวทางการแก้ปัญหา และจัดสรรมอบหมายงานให้บุคลากรที่เป็นคณะกรรมการนิเทศภายในได้รับผิดชอบ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ำหน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นิเทศภายในสถานศึกษาในแผนปฏิบัติการประจำปี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การนิเทศราย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ไตรมาส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ปี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สื่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สด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นิเทศ คณะผู้นิเทศภายในและผู้ปฏิบัติงานของหน่วยงานร่วมกัน ร่วมกันนิเทศติดตาม ตามข้อตกลงโดยใช้ความรู้ เทคนิค วิทยาการต่าง ๆ มาดำเนิน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ิมกำลังใจแก่ผู้นิเทศ โดยผู้บริหารของหน่วยงาน ซึ่งมีทั้งการใช้หลักมนุษยสัมพันธ์ ให้ความสนใจ และสนับสนุนการปฏิบัติงา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นิเทศและพัฒนาการนิเทศต่อไปอย่างต่อเนื่อง เพื่อให้บรรลุเป้าหมายสูงสุดของการนิเทศคือ ผู้ปฏิบัติงานสามารถช่วยตนเอง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ฏิบัติการนิเทศ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การนิเทศ 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ะดับ คือ การนิเทศใ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 และการนิเทศใ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โดยมีรายละเอียดดังนี้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การบริหารจัดการใ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 สามารถดำเนินการได้ดังนี้</w:t>
      </w:r>
    </w:p>
    <w:p>
      <w:pPr>
        <w:pStyle w:val="Normal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ัดการประชุมเป็นรายสัปดาห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เดือน เพื่อติดตามผลการดำเนินการตามแผนการปฏิบัติงาน และซักซ้อมความเข้าใจ ให้คำปรึกษา แนะนำเพื่อแก้ปัญหาการปฏิบัติงานของกลุ่ม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ต่าง ๆ ตามโครงสร้างสถานศึกษ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ความก้าวหน้า ผลการปฏิบัติงาน ปัญหา อุปสรรค และให้คำปรึกษา แนะนำ ช่วยเหลือ เพื่อแก้ปัญหาเป็นกรณีแต่ละกลุ่มงาน โดยการพูดคุยสอบถาม สอนงาน ใช้สื่ออิเล็กทรอนิกส์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ชุมปฏิบัติการ เพื่อแก้ปัญหาหรือเสริมความรู้เฉพาะด้านแก่ผู้ปฏิบัติ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ข้าราชการครู ครู อาสาสมัคร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เป็นพี่เลี้ยง สอนงาน ให้คำปรึกษา แนะนำการปฏิบัติงานแก่ครู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และบันทึกผลการนิเทศจากร่องรอย หลักฐานผลการนิเทศในแบบบันทึกการนิเทศ เพื่อการพัฒนาปรับปรุงการปฏิบัติงาน 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สามารถดำเนินการได้ดังนี้</w:t>
      </w:r>
    </w:p>
    <w:p>
      <w:pPr>
        <w:pStyle w:val="Normal"/>
        <w:tabs>
          <w:tab w:val="clear" w:pos="720"/>
          <w:tab w:val="left" w:pos="1418" w:leader="none"/>
        </w:tabs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จะต้องมีการเตรียมการนิเทศตามระยะเวลาการจัดกิจกรรมการเรียนรู้ใ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ตลอดจนวางแผนและประสานผู้รับการนิเทศ ปฏิบัติการนิเทศตามแผนที่กำหนด ในบางกรณีอาจนิเทศนอกเหนือจากแผนที่กำหนด โดยเป็นการนิเทศตามภารกิจที่ได้รับมอบหมาย หรือนิเทศเร่งด่วนตามสถานการณ์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.1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การบริหารจัดการ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ึกษาวิเคราะห์แผนการปฏิบัติงาน แผนพัฒนาคุณภาพการศึกษาว่าเป็นไป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ตามเกณฑ์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และมีความเป็นปัจจุบัน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ิเทศสภาพทั่วไป บริบท สถานที่ สื่อ วัสดุ อุปกรณ์ ข้อมูลพื้นฐานของชุมชน ข้อมูลการจัดกิจกรรม ข้อมูลแหล่งเรียนรู้ ภูมิปัญญา มุมส่งเสริมอาชีพ มุมแนะแนว ฯลฯ ตามเกณฑ์มาตรฐ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.2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ารนิเทศกิจกรรมตามโครงสร้างการปฏิบัติงาน ได้แก่ การศึกษานอกระบบระดับ การศึกษาขั้นพื้นฐาน การศึกษาต่อเนื่อง การศึกษาตามอัธยาศัย การส่งเสริมการรู้หนังสือ การจัดกิจกรรม การศึกษาร่วมกับภาคีเครือข่ายและอื่น ๆ ตามภารกิจที่ได้รับมอบหมาย โดยให้เป็นไปตามมาตรฐาน ตัวบ่งชี้คุณภาพ กศน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นิเทศ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ตามบทบาทที่ได้รับมอบหมายในการเป็นศูนย์ข่าวสารของชุมชน ศูนย์สร้างโอกาสการเรียนรู้ ศูนย์การเรียนชุมชน และศูนย์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ผู้นิเทศภายในควรดำเนินการนิเทศให้ ครอบคลุมทุกภารกิจและทุกกิจกรรม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กิจกรรมการศึกษานอกระบบระดับการศึกษาขั้นพื้นฐา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การจัดกิจกรรมการเรียนรู้ของครู ทั้งในส่วนที่เป็นแผนการจัดกิจกรรมการเรียนรู้ ดูความสอดคล้องกับหลักสูตรและเป็นไปตามมาตรฐานและตัวบ่งชี้ของการพัฒนาคุณภาพการจัดการศึกษานอกระบบระดับการศึกษาขั้นพื้นฐา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งแผนและประสานแผนการนิเทศร่วมกับผู้รับการนิเทศ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พัฒนาและเลือกใช้เครื่องมือนิเทศตามความเหมาะสมของแต่ละกิจกรรม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นิเทศ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 ช่วยเหลือแก่ครูตามความต้องการ เพื่อให้จัดการเรียนรู้ให้มีคุณภาพตามมาตรฐาน เช่น การสาธิตการสอน การช่วยสอน ฯล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ที่จัดกิจกรรม ใช้เทคนิควิธีการนิเทศที่หลากหลาย เช่น การสังเกต การสอบถาม ฯลฯ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บันทึกผลการนิเทศ ในแบบบันทึกการนิเทศให้เป็นหลักฐาน โดยแจ้งให้ครูรับทราบผลการนิเทศด้วยความเป็นกัลยาณมิตร และสามารถนำผลการนิเทศสู่การ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นิเทศต่อผู้บริหารสถานศึกษา เพื่อรับทราบและ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แนวทางแก้ไข 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จัดกิจกรรมการเรียนรู้ของครู</w:t>
      </w:r>
    </w:p>
    <w:p>
      <w:pPr>
        <w:pStyle w:val="Normal"/>
        <w:spacing w:before="120" w:after="0"/>
        <w:ind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กิจกรรมการศึกษาต่อเนื่อ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หลักสูตร แผนการจัดกิจกรรมการเรียนรู้ สื่อการเรียนรู้การวัดผล ประเมินผลที่จัดทำไว้ สอดคล้องกับมาตรฐานและตัวบ่งชี้ของการจัดการศึกษาต่อเนื่องก่อนการนิเทศ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งแผนและประสานแผนการนิเทศร่วมกับผู้รับ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พัฒนาและเลือกใช้เครื่องมือนิเทศตามความเหมาะสมของแต่ละกิจกรร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นิเทศ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ังเกตการณ์จัดกิจกรรมการเรียนรู้ของวิทยากร เพื่อพิจารณาการจัดกิจกรรมว่า เป็นไปตามแผนที่กำหนดไว้หรือไม่ มีปัญหา อุปสรรค อย่างไ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 คำแนะนำแก่ครู กศน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วิทยากร เพื่อให้การจัดการเรียนรู้มีคุณภาพตามมาตรฐาน เช่น เทคนิคการสอน การใช้สื่อ การวัดผล ประเมินผล การสรุปผลการจัดกิจกรรม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นิเทศด้วยการสังเก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อบถามความพึงพอใจและการนำความรู้ไปประยุกต์ใช้กับผู้รับบริ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บันทึกผลการนิเทศ ในแบบบันทึกการนิเทศให้เป็นหลักฐาน การนิเทศ และให้ครู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ิทยากร รับทราบผลการนิเทศด้วยความเป็นกัลยาณมิตร และสามารถนำผลการนิเทศสู่การ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การจัดกิจกรรมการเรียนรู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นิเทศต่อผู้บริหารสถานศึกษา เพื่อรับทราบและ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แนวทางแก้ไข 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จัดกิจกรรมการเรียนรู้ของครู กศน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กิจกรรมการศึกษาตามอัธยาศั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ว่ามีการจัดทำ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ารจัดกิจกรรมการศึกษาตามอัธยาศัยในแผนปฏิบัติการประจำปีของ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ทำเนียบแหล่งเรียนรู้ ทำเนียบ  ภูมิปัญญา ฯลฯ เป็นปัจจุบันและดูความสอดคล้องกับนโยบายและข้อ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งแผนและประสานแผนการนิเทศร่วมกับผู้รับ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พัฒนาและเลือกใช้เครื่องมือนิเทศตามความเหมาะสมของแต่ละกิจกรร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นิเทศกิจกรรม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ังเกตการณ์จัดกิจกรรมการศึกษาตามอัธยาศัย เช่น กิจกรรมส่งเสริมการอ่าน การจัดมุม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ื่อในแหล่งเรียนรู้ การจัดกิจกรรมการเรียนรู้และการใช้บริการในแหล่งเรียน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 มุมส่งเสริมการอ่านใ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 วัด หมู่บ้าน สถานประกอบการ หน่วยงาน การให้บริการข่างสารข้อมูล การให้บริการสื่อเทคโนโลยี การจัดรายการวิทยุชุมชน หอกระจายข่าว การดำเนินงานของอาสาสมัครส่งเสริมการอ่าน จัดมุมบริการ เพื่อพิจารณาการจัดกิจกรรมว่า เป็นไปตามแผนที่กำหนดไว้หรือไม่ มีปัญหา อุปสรรค อย่างไร พร้อมให้คำแนะนำ เสนอแนวทางให้เหมาะสมกับบริบทชุม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 คำแนะนำ ส่งเสริมขวัญกำลังใจแก่ครู กศน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 ส่งเสริมการอ่าน วิทยากร ภูมิปัญญา เพื่อให้การจัดการเรียนรู้มีคุณภาพตามมาตรฐาน เช่น การจัดบรรยากาศที่เอื้อต่อการเรียนรู้ เทคนิควิธีการจัดกิจกรรม การให้บริการ การใช้สื่อ การรายงานผลการจัดกิจกรรม 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นิเทศด้วยการสังเก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อบถามความพึงพอใจและการนำความรู้ไปประยุกต์ใช้กับผู้รับบริการ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บันทึกผลการนิเทศ ในแบบบันทึกการนิเทศให้เป็นหลักฐาน การนิเทศ  ให้ครู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ผู้เกี่ยวข้องรับทราบผลการนิเทศด้วยความเป็นกัลยาณมิตร และสามารถนำผลการนิเทศสู่การ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การจัดกิจกรรมการเรียนรู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นิเทศต่อผู้บริหารสถานศึกษา เพื่อรับทราบและพิจารณาหาแนวทางแก้ไข 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จัดกิจกรรมการเรียนรู้ของครู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ผู้เกี่ยวข้อง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รวจสอบ ทบทวน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รวจสอบ ทบทวนแผนการนิเทศ สื่อการนิเทศ เครื่องมือการนิเทศ กระบวนการนิเทศ และผลการนิเทศ เพื่อปรับปรุงกระบวนการนิเทศให้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ผลการนิเทศไปใช้ใน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 และรายงานผล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ิเทศบางครั้ง ผู้รับการนิเทศสามารถนำข้อเสนอแนะไป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ดำเนินงานได้ทันที หรือในกรณีที่ผลการนิเทศเป็นที่พึงพอใจ ผู้นิเทศสามารถขยายผลกระบวนการนิเทศที่ประสบผลสำเร็จไปใช้ในการพัฒนากิจกรรมให้กับผู้รับการนิเทศกลุ่มอื่นได้ และสรุปรวบรวมรายงานผลการนิเทศ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ายงานผล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จากนิเทศแล้ว จะต้องมีการบันทึกผลการนิเทศทุกกิจกรรม  สรุปจัดทำเป็นรายงานผลการนิเทศรายครั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ปี ตามความพร้อม เพื่อให้ได้ข้อมูลสภาพการทำงาน สรุปรวบรวมเป็นรายงานผลการนิเทศมีข้อเสนอแนะ และนำผลการนิเทศไปปรับปรุงการดำเนินงานพัฒนางานของสถานศึกษาต่อไป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ควรคำนึงในการนิเทศภายใ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นิเทศภายใน มีสิ่งที่ควรคำนึงถึงบางประการ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ของหน่วยงานต้องเห็นความสำคัญ ความจำเป็น และสนับสนุนให้มีการนิเทศภายในของหน่วยงานอย่างเข้มแข็ง โดยสนับสนุนทั้งนโยบาย ทรัพยากรบุคคล วัสดุอุปกรณ์ ยานพาหนะ และเวล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ภายในต้องทำงานเป็นทีม ให้ทุกงาน ทุกฝ่ายมีส่วนร่วมในทีมงานด้วย ผลงานที่เกิดขึ้นเป็นผลงานรวมของหน่วยงานที่ทุกคนทุกฝ่ายต้องรับผิดชอบร่วม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ผู้นิเทศภายในหน่วยงาน ต้องเสียสละ อดทน ทำงานหนักขึ้น ต้องแสวงหาความรู้ใหม่ 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ตลอดเวลา มีทักษะในการถ่ายทอด ทักษะในการทำงาน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บรรยากาศของการทำงานต้องให้เกียรติ ยกย่อง เคารพนับถือ ทุกฝ่าย เน้นให้ทุกคน มีความสำคัญเท่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เทียมกัน พร้อมที่จะร่วมมือกันปฏิบัติงานให้เป็นผลสำเร็จรู้จักการเป็นผู้นำและผู้ตามได้ตามโอกาสที่เหมาะสม</w:t>
      </w:r>
    </w:p>
    <w:p>
      <w:pPr>
        <w:sectPr>
          <w:headerReference w:type="default" r:id="rId3"/>
          <w:type w:val="nextPage"/>
          <w:pgSz w:w="11906" w:h="16838"/>
          <w:pgMar w:left="1134" w:right="1700" w:gutter="0" w:header="709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บทบาทหน้าที่ของศึกษานิเทศก์ส่วนกล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966"/>
        <w:gridCol w:w="4253"/>
        <w:gridCol w:w="2409"/>
      </w:tblGrid>
      <w:tr>
        <w:trPr>
          <w:tblHeader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ึกษานิเทศก์ส่วน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เทศจังหวัดและอำเภอ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ึกษานิเทศก์ สำนักงาน กศ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เทศ กศ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ำเภ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 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นิเทศภายในของอำเภอ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เทศ กศ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ำบ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ติดตามการดำเนินงานตามนโยบ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เป็นที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ร่วมกับจังหวัดแลกเปลี่ยนเรียนรู้กับบุคลากรในจังหวัดพื้นที่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กิจกรรมตามนโยบา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การดำเนินงานตามโครง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ในพื้นที่ตำบลตามมาตรฐาน กศ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กับ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เทศในพื้นที่อำเภอร่วมกับจังหวัดอย่างน้อย ภาคเรีย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 เพื่อเสริมความรู้ทางวิชาการ เช่น การพัฒนาเทคนิควิธีการจัดกระบวนการเรียนรู้แก่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แลกเปลี่ยนประสบกา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นิคการ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เทศในพื้นที่อำเภอ ตำบล อย่างน้อยภาคเรีย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 เพื่อเสริมความรู้ทางวิชาการที่จำเป็นเฉพาะพื้นที่ เช่น การพัฒนาเทคนิค วิธีการจัดกระบวนการเรียนรู้แก่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กเปลี่ยนประสบการณ์ เทคนิคการจัดกิจกรร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การจัดกิจกรรมการเรียนรู้ของครู กศ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 เพื่อแนะนำช่วยเหลือ ให้คำปรึกษา  แก้ปัญหาการจัดกิจกรรม โดยให้คณะกรรมการนิเทศภายในสถานศึกษาม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่วมในทุกขั้นตอ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องค์ความรู้เกี่ยวกับการนิเท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ุณภาพการจัดการเรียนรู้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องค์ความรู้ที่จำเป็นต่อสถาน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กับศึกษานิเทศก์ส่วนกลาง นิเทศเจาะลึกตามประเด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องค์ความรู้ด้านการนิเทศภายในแก่ครู บุคลากรที่เกี่ยวข้อง ภาคีเครือข่า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เอกสารคู่มือ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และพัฒนาเรื่องที่เป็นองค์รวม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เฉพาะเรื่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พื้นที่ เช่น การพัฒนาการศึกษาในพื้นที่พิเศ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พัฒนาด้านการจัดกิจกรรมการเรียนรู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ารนิเทศ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นิเทศ เป็นแบบแผนของการดำเนินงานนิเทศด้วยความสัมพันธ์เชิงระบบ เพื่อประโยชน์ในการดำเนินงานนิเทศให้บรรลุวัตถุประสงค์ ซึ่งมีหลายรูปแบบให้ยึดเป็นหลักในการปฏิบัติ งานการศึกษานอกระบบและการศึกษาตามอัธยาศัยที่นิยมใช้กัน  ได้แก่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นิเทศ </w:t>
      </w:r>
      <w:r>
        <w:rPr>
          <w:rFonts w:cs="TH SarabunPSK" w:ascii="TH SarabunPSK" w:hAnsi="TH SarabunPSK"/>
          <w:sz w:val="32"/>
          <w:szCs w:val="32"/>
        </w:rPr>
        <w:t>PIDRE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นิเทศวงจรคุณภาพ </w:t>
      </w:r>
      <w:r>
        <w:rPr>
          <w:rFonts w:cs="TH SarabunPSK" w:ascii="TH SarabunPSK" w:hAnsi="TH SarabunPSK"/>
          <w:sz w:val="32"/>
          <w:szCs w:val="32"/>
        </w:rPr>
        <w:t>PDCA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นิเทศ </w:t>
      </w:r>
      <w:r>
        <w:rPr>
          <w:rFonts w:cs="TH SarabunPSK" w:ascii="TH SarabunPSK" w:hAnsi="TH SarabunPSK"/>
          <w:sz w:val="32"/>
          <w:szCs w:val="32"/>
        </w:rPr>
        <w:t>IPO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นิเทศแบบคลินิก</w:t>
      </w:r>
    </w:p>
    <w:p>
      <w:pPr>
        <w:pStyle w:val="Normal"/>
        <w:spacing w:before="120" w:after="0"/>
        <w:ind w:firstLine="709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ูปแบบการนิเทศ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PIDRE 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งัด อุทรานันท์  </w:t>
      </w:r>
      <w:r>
        <w:rPr>
          <w:rFonts w:cs="TH SarabunPSK" w:ascii="TH SarabunPSK" w:hAnsi="TH SarabunPSK"/>
          <w:sz w:val="32"/>
          <w:szCs w:val="32"/>
        </w:rPr>
        <w:t xml:space="preserve">(2527:4-5)  </w:t>
      </w:r>
      <w:r>
        <w:rPr>
          <w:rFonts w:ascii="TH SarabunPSK" w:hAnsi="TH SarabunPSK" w:cs="TH SarabunPSK"/>
          <w:sz w:val="32"/>
          <w:sz w:val="32"/>
          <w:szCs w:val="32"/>
        </w:rPr>
        <w:t>ได้นำเอากระบวนการนิเทศการศึกษามาใช้ในการนิเทศการศึกษาของไทยซึ่งประกอบไปด้วยขั้นตอนดังต่อไปนี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การนิเทศ </w:t>
      </w:r>
      <w:r>
        <w:rPr>
          <w:rFonts w:cs="TH SarabunPSK" w:ascii="TH SarabunPSK" w:hAnsi="TH SarabunPSK"/>
          <w:sz w:val="32"/>
          <w:szCs w:val="32"/>
        </w:rPr>
        <w:t xml:space="preserve">(P-Planing) </w:t>
      </w:r>
      <w:r>
        <w:rPr>
          <w:rFonts w:ascii="TH SarabunPSK" w:hAnsi="TH SarabunPSK" w:cs="TH SarabunPSK"/>
          <w:sz w:val="32"/>
          <w:sz w:val="32"/>
          <w:szCs w:val="32"/>
        </w:rPr>
        <w:t>ขั้นนี้ผู้นิเทศจะประชุมปรึกษาหารือ เพื่อให้ได้มาซึ่งปัญหา  ความต้องการ ความจำเป็นของสิ่งที่จะต้องมีการนิเทศ  รวมทั้งวางแผนถึงขั้นตอนการปฏิบัติงานเกี่ยวกับการนิเทศที่จะจัดขึ้นอีกด้วย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รู้ในสิ่งที่จัดทำ </w:t>
      </w:r>
      <w:r>
        <w:rPr>
          <w:rFonts w:cs="TH SarabunPSK" w:ascii="TH SarabunPSK" w:hAnsi="TH SarabunPSK"/>
          <w:sz w:val="32"/>
          <w:szCs w:val="32"/>
        </w:rPr>
        <w:t xml:space="preserve">(I-Informing) </w:t>
      </w:r>
      <w:r>
        <w:rPr>
          <w:rFonts w:ascii="TH SarabunPSK" w:hAnsi="TH SarabunPSK" w:cs="TH SarabunPSK"/>
          <w:sz w:val="32"/>
          <w:sz w:val="32"/>
          <w:szCs w:val="32"/>
        </w:rPr>
        <w:t>เป็นขั้นตอนของการให้ความรู้ความเข้าใจถึงสิ่งที่จะดำเนินการว่าจะต้องอาศัยความรู้ ความสามารถอย่างไรบ้าง  จะมีขั้นตอนในการดำเนินการอย่างไรบ้าง  และจะทำอย่างไรจึงจะทำให้ผลงานออกมาอย่างมีคุณภาพ  ขั้นนี้จำเป็นทุกครั้งสำหรับการเริ่มการนิเทศที่จัดขึ้นใหม่ไม่ว่าจะเป็นเรื่องใดก็ตาม  และมีความจำเป็นสำหรับงานนิเทศที่เป็นอย่างไม่ได้ผล  หรือได้ผลยังไม่ถึงขั้นที่พอใจ  ซึ่งจำเป็นจะต้องทำการทบทวนให้ความรู้ในการปฏิบัติงานที่ถูกต้องอีกครั้งหนึ่ง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 </w:t>
      </w:r>
      <w:r>
        <w:rPr>
          <w:rFonts w:cs="TH SarabunPSK" w:ascii="TH SarabunPSK" w:hAnsi="TH SarabunPSK"/>
          <w:sz w:val="32"/>
          <w:szCs w:val="32"/>
        </w:rPr>
        <w:t xml:space="preserve">(D-Do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ลักษณะ คือ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ของผู้รับการนิเทศ  เป็นขั้นที่ผู้รับการนิเทศลงมือปฏิบัติงานตามความรู้ความสามารถที่ได้รับมาจากการดำเนินการในขั้น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ของผู้ให้การนิเทศ  ขั้นนี้ผู้ให้การนิเทศจะทำการนิเทศและควบคุมคุณภาพให้งานสำเร็จออกมาทันตามกำหนดเวลาและมีคุณภาพสูง</w:t>
      </w:r>
    </w:p>
    <w:p>
      <w:pPr>
        <w:pStyle w:val="Normal"/>
        <w:tabs>
          <w:tab w:val="clear" w:pos="720"/>
          <w:tab w:val="left" w:pos="2127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ของผู้สนับสนุนการนิเทศ  ผู้บริหารก็จะให้บริการสนับสนุนในเรื่องวัสดุอุปกรณ์  ตลอดจนเครื่องใช้ต่าง ๆ ที่จะช่วยให้การปฏิบัติงานเป็นไปอย่างได้ผล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ขวัญและกำลังใจ </w:t>
      </w:r>
      <w:r>
        <w:rPr>
          <w:rFonts w:cs="TH SarabunPSK" w:ascii="TH SarabunPSK" w:hAnsi="TH SarabunPSK"/>
          <w:sz w:val="32"/>
          <w:szCs w:val="32"/>
        </w:rPr>
        <w:t xml:space="preserve">(R-Reinforcing) </w:t>
      </w:r>
      <w:r>
        <w:rPr>
          <w:rFonts w:ascii="TH SarabunPSK" w:hAnsi="TH SarabunPSK" w:cs="TH SarabunPSK"/>
          <w:sz w:val="32"/>
          <w:sz w:val="32"/>
          <w:szCs w:val="32"/>
        </w:rPr>
        <w:t>ขั้นนี้เป็นขั้นของการเสริมแรงของผู้บริหาร  เพื่อให้ผู้รับการนิเทศมีความมั่นใจและบังเกิดความพึงพอใจในการปฏิบัติงาน  ขั้นนี้อาจดำเนินการไปพร้อม ๆ กัน ขณะที่ผู้รับการนิเทศกำลังปฏิบัติงานหรือการปฏิบัติงานได้เสร็จสิ้นลงไปแล้วก็ได้</w:t>
      </w:r>
    </w:p>
    <w:p>
      <w:pPr>
        <w:pStyle w:val="Normal"/>
        <w:ind w:firstLine="1429"/>
        <w:jc w:val="lef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และกระบวน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E-Evaluation) 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จะทำการประเมินผลงานและประเมินผลการดำเนินงานที่ผ่านไปแล้วว่าเป็นอย่างไร  หลังจากการประเมินผลการนิเทศได้พบว่า  มีปัญหาหรืออุปสรรคอย่างหนึ่งอย่างใดที่ทำให้การดำเนินงานไม่ได้ผล  ก็สมควรจะต้องทำการปรับปรุงแก้ไข  อาจทำโดยให้ความรู้ในสิ่งที่ทำมาครั้งหนึ่ง  ถ้าผลงานออกมาไม่ถึงขั้นที่พอใจ    ควรดำเนินการปรับปรุงวิธีการดำเนินงานทั้งหมด  สำหรับกรณีที่กระบวนการดำเนินงานเป็นไปไม่ได้ผล   ถ้าหากการประเมินผลงานและการดำเนินงานได้ผลดีสามารถดำเนินการต่อไปได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09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ูปแบบการนิเทศ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DCA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นิเทศการศึกษา ได้ใช้กระบวนการ </w:t>
      </w:r>
      <w:r>
        <w:rPr>
          <w:rFonts w:cs="TH SarabunPSK" w:ascii="TH SarabunPSK" w:hAnsi="TH SarabunPSK"/>
          <w:sz w:val="32"/>
          <w:szCs w:val="32"/>
        </w:rPr>
        <w:t xml:space="preserve">PDCA 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การมีขั้นตอนของการวางแผนการนิเทศ เป็นส่วนสำคัญ 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วางแผน  เป็นขั้นเตรียมการนิเทศ  โดยศึกษาข้อมูลสารสนเทศ ประมวลสภาพปัญหาและความต้องการในการพัฒนาการศึกษา กำหนดจุดมุ่งหมายการนิเทศ  จัดทำแผนการนิเทศ กำหนดเนื้อหาการนิเทศ ออกแบบการนิเทศ สื่อ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เครื่องมือนิเทศ กำหนดก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ติดตามและการรายงานผลการนิเทศ และขออนุมัติโครงการ งบประมาณ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ามแผนนิเทศ   โดยประชุมเพื่อทบทวนจุดมุ่งหมายการนิเทศ แบ่ง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รงานในการนิเทศ  ประสานงานบุคคลที่เกี่ยวข้อง  และนิเทศตามแผนด้วยรูปแบบ เทคนิควิธีการที่กำหนด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รวจสอบและ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เมินผลการปฏิบัติงานว่าเป็นไปตามจุดมุ่งหมายหรือ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ีสภาพการจัดการเรียนการสอนที่ครูปฏิบัติ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>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ปสรร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ข้อมูลสารสนเทศที่ต้องตรวจสอบดู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ปรับปรุงการนิเทศต่อไป 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นำผลการประเมินมาปรับปรุง เมื่อสิ้นสุดผลการนิเทศแต่ละครั้ง ควรรายงานผลให้ผู้บังคับบัญชาทราบโดยทำเป็นบันทึกข้อความ หรือแบบรายงานที่กำหนดไว้ในหัวข้อประเด็นต่าง ๆ เช่น  ผู้นิเทศ ผู้รับการนิเทศ วันเดือนปีที่นิเทศ  กิจกรรมที่นิเทศ เนื้อหาสาระที่นิเทศ  การประเมินผลของผู้รับการนิเทศ และข้อควรพัฒนา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นิเทศการศึกษา ได้ใช้กระบวนการ </w:t>
      </w:r>
      <w:r>
        <w:rPr>
          <w:rFonts w:cs="TH SarabunPSK" w:ascii="TH SarabunPSK" w:hAnsi="TH SarabunPSK"/>
          <w:sz w:val="32"/>
          <w:szCs w:val="32"/>
        </w:rPr>
        <w:t xml:space="preserve">PDCA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การมีขั้นตอนของการวางแผนการนิเทศ เป็นส่วนสำคัญ ดังนี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815</wp:posOffset>
                </wp:positionH>
                <wp:positionV relativeFrom="paragraph">
                  <wp:posOffset>173990</wp:posOffset>
                </wp:positionV>
                <wp:extent cx="4915535" cy="4798695"/>
                <wp:effectExtent l="12700" t="57150" r="13335" b="520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4798800"/>
                          <a:chOff x="0" y="0"/>
                          <a:chExt cx="4915440" cy="4798800"/>
                        </a:xfrm>
                      </wpg:grpSpPr>
                      <wps:wsp>
                        <wps:cNvSpPr/>
                        <wps:spPr>
                          <a:xfrm>
                            <a:off x="1648440" y="2084040"/>
                            <a:ext cx="1657440" cy="75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กระบวนการนิเทศภายในสถานศึกษ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8160" y="1203480"/>
                            <a:ext cx="1457280" cy="66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การปฏิบัติ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ตามแผน   (Do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" y="1128960"/>
                            <a:ext cx="1409760" cy="69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การวางแผ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 xml:space="preserve"> (Plan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7200"/>
                            <a:ext cx="14670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การนำผลการประเมินมาปรับปรุง (Action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960" y="3076560"/>
                            <a:ext cx="1428840" cy="71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MS Mincho;ＭＳ 明朝" w:cs="Browallia New"/>
                                  <w:color w:val="auto"/>
                                  <w:lang w:val="en-US" w:eastAsia="ja-JP" w:bidi="th-TH"/>
                                </w:rPr>
                                <w:t>การตรวจสอบและประเมินผล (Chec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eastAsia="MS Mincho;ＭＳ 明朝" w:ascii="Times New Roman" w:hAnsi="Times New Roman" w:cs="Angsana New"/>
                                  <w:color w:val="auto"/>
                                  <w:lang w:val="en-US" w:eastAsia="ja-JP" w:bidi="th-TH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560" y="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4560" y="0"/>
                            <a:ext cx="172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440" y="253440"/>
                            <a:ext cx="11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" y="516240"/>
                            <a:ext cx="16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560" y="711360"/>
                            <a:ext cx="16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4560" y="254160"/>
                            <a:ext cx="266760" cy="3430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151200 w 151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8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72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82120" y="0"/>
                            <a:ext cx="286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1400" y="967680"/>
                            <a:ext cx="239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1400" y="237600"/>
                            <a:ext cx="23904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1400" y="513360"/>
                            <a:ext cx="239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1400" y="711360"/>
                            <a:ext cx="239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3652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3855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4286880"/>
                            <a:ext cx="229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20160"/>
                            <a:ext cx="20124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4792320"/>
                            <a:ext cx="229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4400" y="4286880"/>
                            <a:ext cx="16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4400" y="4529520"/>
                            <a:ext cx="16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4000" y="14738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1922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0" y="34088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18090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2814840"/>
                            <a:ext cx="22860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840" y="1809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8040" y="1838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040" y="2837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13.7pt;width:387.05pt;height:377.8pt" coordorigin="269,274" coordsize="7741,7556">
                <v:roundrect id="shape_0" ID="สี่เหลี่ยมผืนผ้ามุมมน 45" fillcolor="white" stroked="t" o:allowincell="f" style="position:absolute;left:2865;top:3556;width:2609;height:11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กระบวนการนิเทศภายในสถานศึกษา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oundrect>
                <v:roundrect id="shape_0" ID="สี่เหลี่ยมผืนผ้ามุมมน 41" fillcolor="white" stroked="t" o:allowincell="f" style="position:absolute;left:5715;top:2169;width:2294;height:10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การปฏิบัติงา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ตามแผน   (Do)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oundrect>
                <v:roundrect id="shape_0" ID="สี่เหลี่ยมผืนผ้ามุมมน 42" fillcolor="white" stroked="t" o:allowincell="f" style="position:absolute;left:360;top:2052;width:2219;height:109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การวางแผ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 xml:space="preserve"> (Plan)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oundrect>
                <v:roundrect id="shape_0" ID="สี่เหลี่ยมผืนผ้ามุมมน 46" fillcolor="white" stroked="t" o:allowincell="f" style="position:absolute;left:269;top:5104;width:2309;height:110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การนำผลการประเมินมาปรับปรุง (Action)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oundrect>
                <v:roundrect id="shape_0" ID="สี่เหลี่ยมผืนผ้ามุมมน 49" fillcolor="white" stroked="t" o:allowincell="f" style="position:absolute;left:5760;top:5119;width:2249;height:11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Browallia New" w:hAnsi="Browallia New" w:eastAsia="MS Mincho;ＭＳ 明朝" w:cs="Browallia New"/>
                            <w:color w:val="auto"/>
                            <w:lang w:val="en-US" w:eastAsia="ja-JP" w:bidi="th-TH"/>
                          </w:rPr>
                          <w:t>การตรวจสอบและประเมินผล (Check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eastAsia="MS Mincho;ＭＳ 明朝" w:ascii="Times New Roman" w:hAnsi="Times New Roman" w:cs="Angsana New"/>
                            <w:color w:val="auto"/>
                            <w:lang w:val="en-US" w:eastAsia="ja-JP" w:bidi="th-TH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oundrect>
                <v:line id="shape_0" from="465,274" to="465,1938" ID="ตัวเชื่อมต่อตรง 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ลูกศรเชื่อมต่อแบบตรง 32" stroked="t" o:allowincell="f" style="position:absolute;left:465;top:274;width:271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4" stroked="t" o:allowincell="f" style="position:absolute;left:540;top:673;width:180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7" stroked="t" o:allowincell="f" style="position:absolute;left:464;top:1087;width:256;height:2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9" stroked="t" o:allowincell="f" style="position:absolute;left:479;top:1394;width:255;height:1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เครื่องหมายบั้ง 35" fillcolor="#4f81bd" stroked="t" o:allowincell="f" style="position:absolute;left:3300;top:674;width:419;height:539;mso-wrap-style:none;v-text-anchor:middle" type="_x0000_t55">
                  <v:fill o:detectmouseclick="t" type="solid" color2="#b07e42"/>
                  <v:stroke color="#385d8a" weight="25560" joinstyle="miter" endcap="flat"/>
                  <w10:wrap type="none"/>
                </v:shape>
                <v:line id="shape_0" from="4017,275" to="4017,1774" ID="ตัวเชื่อมต่อตรง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ลูกศรเชื่อมต่อแบบตรง 30" stroked="t" o:allowincell="f" style="position:absolute;left:4020;top:274;width:450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40" stroked="t" o:allowincell="f" style="position:absolute;left:4019;top:1798;width:375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3" stroked="t" o:allowincell="f" style="position:absolute;left:4019;top:648;width:375;height:15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6" stroked="t" o:allowincell="f" style="position:absolute;left:4019;top:1082;width:375;height: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38" stroked="t" o:allowincell="f" style="position:absolute;left:4019;top:1394;width:375;height: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270,6316" to="270,7830" ID="ตัวเชื่อมต่อตรง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6346" to="5820,7395" ID="ตัวเชื่อมต่อตรง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ลูกศรเชื่อมต่อแบบตรง 53" stroked="t" o:allowincell="f" style="position:absolute;left:270;top:7025;width:361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55" stroked="t" o:allowincell="f" style="position:absolute;left:269;top:7392;width:316;height:15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56" stroked="t" o:allowincell="f" style="position:absolute;left:270;top:7821;width:361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52" stroked="t" o:allowincell="f" style="position:absolute;left:5819;top:7025;width:256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54" stroked="t" o:allowincell="f" style="position:absolute;left:5819;top:7407;width:256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2621,2595" to="5680,2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2,3302" to="7002,5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1,5642" to="5680,5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,3123" to="1422,51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2,4707" to="5741,5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2,3123" to="5741,34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3170" to="2861,3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4743" to="2861,51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จัดระบบข้อมูลสารสนเทศ</w:t>
      </w:r>
      <w:r>
        <w:rPr>
          <w:rFonts w:cs="TH SarabunPSK" w:ascii="TH SarabunPSK" w:hAnsi="TH SarabunPSK"/>
          <w:sz w:val="28"/>
        </w:rPr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ผลการประเมินคุณภาพการศึกษา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กำหนดจุดพัฒนาการนิเทศ                              ปัญหาการดำเนินการนิเทศ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จัดทำแผนการนิเทศ                                      ความต้องการในการพัฒนา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จัดทำโครงการนิเทศ                                      นโยบายจากหน่วยงานเจ้าสังกัด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ร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บ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การศึกษาแห่งชาติ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ind w:left="851" w:hanging="851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</w:t>
      </w:r>
    </w:p>
    <w:p>
      <w:pPr>
        <w:pStyle w:val="Normal"/>
        <w:ind w:left="851" w:hanging="131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จัดทำรายงานผลการนิเทศ                                                            วิเคราะห์ข้อมูล                            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</w:t>
      </w:r>
      <w:r>
        <w:rPr>
          <w:rFonts w:ascii="TH SarabunPSK" w:hAnsi="TH SarabunPSK" w:cs="TH SarabunPSK"/>
          <w:sz w:val="28"/>
          <w:sz w:val="28"/>
        </w:rPr>
        <w:t xml:space="preserve">เสนอผลการนิเทศและเผยแพร่                                                      เสนอผลงาน                  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</w:t>
      </w:r>
      <w:r>
        <w:rPr>
          <w:rFonts w:ascii="TH SarabunPSK" w:hAnsi="TH SarabunPSK" w:cs="TH SarabunPSK"/>
          <w:sz w:val="28"/>
          <w:sz w:val="28"/>
        </w:rPr>
        <w:t xml:space="preserve">พัฒนาต่อเนื่อง    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</w:t>
      </w:r>
    </w:p>
    <w:p>
      <w:pPr>
        <w:pStyle w:val="Normal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รอบแนวคิดการดำเนินงานในการวางแผนการนิเทศการศึกษา กำหนดเป็นขั้นตอนที่นำไปใช้ในการดำเนินงานนิเทศภายในสถาน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ูปแบบวิธีการเชิงระบบ </w:t>
      </w:r>
      <w:r>
        <w:rPr>
          <w:rFonts w:cs="TH SarabunPSK" w:ascii="TH SarabunPSK" w:hAnsi="TH SarabunPSK"/>
          <w:b/>
          <w:bCs/>
          <w:sz w:val="32"/>
          <w:szCs w:val="32"/>
        </w:rPr>
        <w:t>(system approach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บวนการที่ทำให้การนิเทศบรรลุผลสำเร็จอย่างมีประสิทธิภาพและประสิทธิผลต่อผลลัพธ์ที่กำหนดอยู่บนพื้นฐานหลักการความต้องการเป็นรูปแบบหนึ่งของการแก้ปัญหาเชิงตรรถ  วิทยา ซึ่ง  ประกอบด้วย สิ่งที่ป้อนเข้าไป </w:t>
      </w:r>
      <w:r>
        <w:rPr>
          <w:rFonts w:cs="TH SarabunPSK" w:ascii="TH SarabunPSK" w:hAnsi="TH SarabunPSK"/>
          <w:sz w:val="32"/>
          <w:szCs w:val="32"/>
        </w:rPr>
        <w:t xml:space="preserve">(Inpu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หรือ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Proces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หรือ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(Outpu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งานนิเทศภายใน ดังนี้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่งที่ป้อนเข้าไป </w:t>
      </w:r>
      <w:r>
        <w:rPr>
          <w:rFonts w:cs="TH SarabunPSK" w:ascii="TH SarabunPSK" w:hAnsi="TH SarabunPSK"/>
          <w:b/>
          <w:bCs/>
          <w:sz w:val="32"/>
          <w:szCs w:val="32"/>
        </w:rPr>
        <w:t>(Input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ขั้นตอนการเตรียมการสิ่งต่าง ๆ ที่จำเป็นต้องใช้ในกระบวน การนิเทศภายใน ดังนี้ 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ำหนดเกณฑ์ในการพัฒนาคุณภาพการเรียนการสอนตามนโยบาย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ดยวิธ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ตีความตามนโยบายของ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พฤติกรรมที่สนองนโยบาย กำหนดเก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ฤติกรรมขั้นต่ำที่บรรลุเป้าหมาย </w:t>
      </w:r>
    </w:p>
    <w:p>
      <w:pPr>
        <w:pStyle w:val="Normal"/>
        <w:ind w:firstLine="1134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ภาพปัจจุบัน อาจสรุปจากข้อมูลที่มี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ผลการเรียน หรือโดยการสร้าง เครื่องมือวัดตามประเด็นและนำมากำหนดเป็นเกณฑ์ เก็บรวบรวมข้อมูลจากกลุ่มตัวอย่างต่าง ๆ ที่เหมาะส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ind w:firstLine="1134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สภาพความต้องการจำเป็นของสถานศึกษา โดยเปรียบเทียบข้อมูล สถานศึกษากับเกณฑ์จัดลำดับความสำคัญของปัญหาและวิเคราะห์สาเหตุของปัญห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ind w:firstLine="1134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้าหมายเพื่อแก้ปัญหาโดยศึกษาจากแหล่งวิทยาการต่างๆ  ศึกษาข้อจำกัดต่างๆ เพื่อกำหนดเป็น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โยบายระดับสถานศึกษา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ด้านคุณภาพ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ด้านปริมาณ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การแก้ปัญห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าทางเลือ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สภาพปัญหาและศึกษาวิธีการแก้ปัญหาจากแหล่งต่างๆ เช่นจากเอกสาร การศึกษาดูงาน การเชิญวิทยากร การเชิญผู้เชี่ยวชาญ หรือการระดมพลังสมอง เพื่อหาทางเลือกและประเมินทางเลือกโดยพิจารณาจากทรัพยากรและข้อจำกัด   ต่างๆ และเลือกทางเลือกที่เหมาะสมที่สุด เช่นการวิจัย  ผลิตสื่อการจัดอบรมให้กำหนดกิจกรรมและทำแผนปฏิบัต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ขียนโครง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position w:val="-5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position w:val="-50"/>
          <w:sz w:val="32"/>
          <w:sz w:val="32"/>
          <w:szCs w:val="32"/>
        </w:rPr>
        <w:t xml:space="preserve">กระบวนการหรือการดำเนินงาน </w:t>
      </w:r>
      <w:r>
        <w:rPr>
          <w:rFonts w:cs="TH SarabunPSK" w:ascii="TH SarabunPSK" w:hAnsi="TH SarabunPSK"/>
          <w:b/>
          <w:bCs/>
          <w:position w:val="-50"/>
          <w:sz w:val="32"/>
          <w:szCs w:val="32"/>
        </w:rPr>
        <w:t xml:space="preserve">(Process) </w:t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ารนำเอาสิ่งที่ป้อนเข้าไปมาจัดกระทำ เพื่อให้เกิดผลบรรลุตามวัตถุประสงค์ที่ต้องการ โดยดำเนินการตามแผน โดยการประชุมคณะทำงานดำเนินการนิเทศตามแผนติดตามและประเมินตามแผนที่ได้ดำเนินการ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หรือการ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Output)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ที่ได้จากการกระทำในขั้นที่สอง เป็นสภาพการดำเนินงานของสถานศึกษา ทั้งเชิงปริ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ชิ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คุณภาพ สภาพปัญหา และแนวทางการพัฒนาปรับปรุงให้มีคุณภาพ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ได้กำหนดเครื่องมือในการติดตามและประเมินผลตามเกณฑ์เครื่องมือในการติดตามและประเมินผลกระบวนการและกำหนดกระบวนการในการติดตามและประเมินผ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ารนิเทศแบบคลินิก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ารนิเทศรายบุคคลที่คล้าย ๆ กับคลินิกของหมอที่ต้องสัมภาษณ์ สังเกตพฤติกรรมของผู้รับการนิเทศหรือครูการนิเทศวิธีนี้มักใช้กับการพัฒนาการจัดกิจกรรมการเรียนการสอนของครู การนิเทศรูปแบบนี้จะเกิดขึ้นเมื่อผู้รับการนิเทศตกลงใจให้ผู้นิเทศแก้ไข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ร่วมกันวิเคราะห์ปัญหาการสอนของครู ร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วมกันวางแผน กำหนดวิธีการสังเกตการณ์จัดกิจกรรมของครู วิเคราะห์กระบวน การเรียนการสอนว่ามีข้อแก้ไขอย่างไร โดยการปรึกษาหารือ  เพื่อให้ครูปรับปรุงการจัดกิจกรรมการเรียนการสอนของตน โดยผู้นิเทศจะใช้เทคนิควิธีการนิเทศเฉพาะอย่างอาจสร้างเครื่องมือเพื่อค้นหา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จะกระทำอย่างใกล้ชิดและต่อเนื่องจนกว่าปัญหานั้นจะสิ้นสุ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b/>
          <w:b/>
          <w:bCs/>
          <w:position w:val="-50"/>
          <w:szCs w:val="32"/>
        </w:rPr>
      </w:pPr>
      <w:r>
        <w:rPr>
          <w:rFonts w:ascii="TH SarabunPSK" w:hAnsi="TH SarabunPSK" w:cs="TH SarabunPSK"/>
          <w:b/>
          <w:b/>
          <w:bCs/>
          <w:position w:val="-50"/>
          <w:szCs w:val="32"/>
        </w:rPr>
        <w:t>เทคนิคหรือวิธีการนิเทศ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เป็นทั้งศาสตร์และศิลปะของผู้นิเทศ  จุดมุ่งหมายของการนิเทศคือผู้รับการนิเทศมีการเปลี่ยนแปลงทางพฤติกรรมที่ดีขึ้นและส่งผลต่อการปฏิบัติงาน  ผู้นิเทศจึงจำเป็นที่จะต้องรู้เทคนิคหรือวิธีการนิเทศเพื่อนำมาใช้ได้อย่างเหมาะสมกับผู้รับการนิเทศ การนิเทศไม่ใช่เป็นการไปจับผิดแต่เป็นการไปช่วยกันให้งานบรรลุวัตถุประสงค์ การนิเทศเป็นการป้องกันไม่ให้การทำงานเกิดการผิดพลาดของผู้รับการนิเทศ  การนิเทศเป็นการก่อให้เกิดความคิดริเริ่มสร้างสรรค์ในการปฏิบัติงาน  และการนิเทศเป็นการแก้ปัญหาที่เกิดขึ้น  การนิเทศจึงเป็นศาสตร์และศิลปะที่ผู้นิเทศจะต้องศึกษาใฝ่หาความรู้ตลอดเวลา  เพื่อนำมาใช้ในการนิเทศให้เกิดประโยชน์สูงสุดต่อผู้รับการนิ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ิเทศงานการศึกษานอกระบบและการศึกษาตามอัธยาศัยต่างจากการนิเทศในระบบโรงเรียน  ทั้งในด้านดำเนินการ  วิธีการปฏิบัติ  และผู้รับบริหารผู้นิเทศงานการศึกษานอกโรงเรียน  จึงต้องมีเทคนิควิธีการเป็นปัจจัยสำคัญที่ช่วยให้การนิเทศบรรลุวัตถุประสงค์  สร้างความเข้าใจและสัมพันธภาพที่ดีระหว่างผู้นิเทศกับผู้รับการนิเทศจะต้องเลือกใช้อย่างเหมาะสมกับการนิเทศแต่ละกิจกรรม  เทคนิคการนิเทศงานการศึกษานอกระบบและการศึกษาตามอัธยาศัยที่นิยมใช้กัน  ได้แก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รย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วิธีการถ่ายทอดความรู้ ความเข้าใจของศึกษานิเทศก์หรือผู้นิเทศ ไปยังผู้รับการนิเทศโดยการบรรยาย อาจจัดได้ในลักษณะที่มีผู้บรรยายเป็นกลุ่ม ลักษณะการบรรยายอาจบรรยายปากเปล่า ซึ่งผู้บรรยายจะต้องมีความรู้ ความสามารถในเรื่องที่บรรยายเป็นอย่างดีและมีเทคนิคการพูดที่จูงใจให้ผู้ฟังได้ความรู้ความเข้าใจและสนใจฟังตลอดเวลาดังนั้นการบรรยายที่ได้ผลดีจึงมักเลือกใช้วิธีบรรยายที่ใช้สื่อประกอบ เช่น สไลด์ แผ่นโปร่งใส แผนภูมิ ฯลฯ อันจะช่วยให้ผู้ฟังมีความสนใจมากยิ่งขึ้นและเกิดความรู้ ความเข้าใจง่าย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ัมภาษ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วิธีการนิเทศที่ศึกษานิเทศก์หรือผู้นิเทศมักใช้เสมอเพราะเป็นวิธีการนิเทศที่ทำให้ผู้นิเทศจะต้องสร้างความสัมพันธ์อันดีกับผู้รับการนิเทศ เพื่อให้ผู้รับการนิเทศกล้าแสดงความคิดเห็นและความรู้สึกออกมามากที่สุดและแสดงด้วยความจริงใจ ซึ่งจะทำให้ได้ข้อมูลต่างๆ ตามที่ต้องการ ในขณะที่กำลังสนทนา ผู้รับการนิเทศอาจมองเห็นทางแก้ปัญหาได้ด้วยตนเอง ดังนั้นวิธีการนิเทศด้วยการสัมภาษณ์ ศึกษานิเทศก์หรือผู้นิเทศจะต้องมีกลวิธีในการสนทนาที่จะยั่วยุให้ผู้รับการนิเทศระบายข้อคับข้องใจ สาเหตุแห่งปัญหาเพื่อการนำไปสู่แนวทางในการแก้ปัญหา หากผู้รับการนิเทศยังมองไม่เห็นทางแก้ปัญหา ศึกษานิเทศก์หรือผู้นิเทศก็จะให้ความช่วยเหลือแนะนำ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าธ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ิธีการนิเทศที่มุ่งให้ความรู้แก้ผู้รับการนิเทศโดยการแสดงให้ดู หรือเป็นการดำเนินที่คล้ายกับสถานการณ์จริง การสาธิตจะได้ประโยชน์มากขึ้นในกรณีที่มีการจัดให้มีกลวิธีการสังเกตอย่างมีระบบ การสาธิตมักจะให้ผู้รับการนิเทศได้ทดลองปฏิบัติตาม การให้ดูวีดีโอซ้ำอีก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ยี่ยมเย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ิธีการนิเทศที่มุ่งในการติดตามประเมินผลการปฏิบัติงานของผู้รับการนิเทศโดยตรง แต่แทนที่จะเป็นการตรวจหรือการสั่งการ เพื่อจับผิดเป็นการสร้างสัมพันธ์อันดีระหว่างผู้นิเทศกับผู้รับการนิเทศ โดยผู้นิเทศมุ่งให้คำปรึกษา ช่วยเหลือ แนะนำ อันจะเป็นการเสริมสร้างขวัญและกำลังใจ แก่ผู้รับการนิเทศเป็นอย่างมาก การไปเยี่ยมเยียนแต่ละครั้งศึกษานิเทศก์หรือผู้นิเทศจะต้องมีเป้าหมาย จุดประสงค์และมีการบันทึกผลการเยี่ยมเยียนทุกครั้งด้วย การนิเทศโดยการเยี่ยมเยียนนี้ งานการศึกษานอกโรงเรียนมีความจำเป็น ทั้งนี้เพื่อให้ความช่วยเหลือแนะนำ ให้กำลังใจแก่ผู้ปฏิบัติงานให้ปฏิบัติงานไปด้วยความมีประสิทธิภาพและประสิทธิผล  </w:t>
      </w:r>
    </w:p>
    <w:p>
      <w:pPr>
        <w:pStyle w:val="Normal"/>
        <w:ind w:firstLine="720"/>
        <w:jc w:val="left"/>
        <w:rPr>
          <w:rFonts w:ascii="TH SarabunPSK" w:hAnsi="TH SarabunPSK" w:cs="TH SarabunPSK"/>
          <w:position w:val="-30"/>
          <w:sz w:val="32"/>
          <w:szCs w:val="32"/>
        </w:rPr>
      </w:pPr>
      <w:r>
        <w:rPr>
          <w:rFonts w:cs="TH SarabunPSK" w:ascii="TH SarabunPSK" w:hAnsi="TH SarabunPSK"/>
          <w:b/>
          <w:bCs/>
          <w:position w:val="-30"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position w:val="-3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position w:val="-30"/>
          <w:sz w:val="32"/>
          <w:sz w:val="32"/>
          <w:szCs w:val="32"/>
        </w:rPr>
        <w:t>การประชุมนิเทศ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 xml:space="preserve">  เป็นการนิเทศเชิงเน้นวัตถุประสงค์ ซึ่งเป็นการประชุมร่วมกันระหว่างผู้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>นิเทศ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ผู้รับการนิเทศ  โดยชี้แจงวัตถุประสงค์ของการนิเทศแต่ละครั้ง  เป็นลักษณะของการสร้างความเข้าใจและเจตคติที่ดีต่อการทำงานแก่ผู้รับการนิเทศ  ซึ่งอาจจะเป็นการสอบถามสภาพการดำเนินงาน  การหาแนวทางแก้ไขปัญหาร่วมกันระหว่างผู้นิเทศและผู้รับการนิเทศ  โดยมีลักษณะของการระดมความคิด มีการแลกเปลี่ยนความคิดเห็นแล้วรวบรวมความคิดเหล่านี้  เพื่อเป็นข้อเสนอในการนำไปปฏิบัติงา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position w:val="-3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ชุม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เชิงพัฒนาเพื่อให้ผู้รับการนิเทศได้เข้าใจในเรื่องใด</w:t>
      </w:r>
      <w:r>
        <w:rPr>
          <w:rFonts w:ascii="TH SarabunPSK" w:hAnsi="TH SarabunPSK" w:cs="TH SarabunPSK"/>
          <w:sz w:val="32"/>
          <w:sz w:val="32"/>
          <w:szCs w:val="32"/>
        </w:rPr>
        <w:t>เรื่องหนึ่งที่ต้องร่วมกันหาทางออกเพื่อหาแนวทางในการดำเนินงาน  ซึ่งจะมีการระดมความคิดเห็นจากผู้ปฏิบัติ  และฟังความรู้จากผู้รู้  ทั้งนี้จะช่วยให้ทั้งนักวิชาการและนักปฏิบัติเข้าใจสภาพปัญหาที่แม้จริงและหาทางออกที่เหมาะสมเป็นแนวปฏิบัติต่อไป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ชุม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เชิงพัฒนาเพื่อให้ผู้รับการนิเทศได้รับความรู้ความเข้าใจ</w:t>
      </w:r>
      <w:r>
        <w:rPr>
          <w:rFonts w:ascii="TH SarabunPSK" w:hAnsi="TH SarabunPSK" w:cs="TH SarabunPSK"/>
          <w:sz w:val="32"/>
          <w:sz w:val="32"/>
          <w:szCs w:val="32"/>
        </w:rPr>
        <w:t>และมีเจตคติที่ดีต่อการปฏิบัติงาน เช่น จัดอบรมให้ครู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ให้มีความรู้เกี่ยวกับการจัดกิจกรรมการเรียนการสอน จัดอบรมให้ผู้นิเทศภายในมีความรู้เกี่ยวกับเทคนิคการนเทศเป็นต้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าธิต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เชิงพัฒนาเพื่อให้ผู้รับการนิเทศเข้าใจและมีทักษะในการ</w:t>
      </w:r>
      <w:r>
        <w:rPr>
          <w:rFonts w:ascii="TH SarabunPSK" w:hAnsi="TH SarabunPSK" w:cs="TH SarabunPSK"/>
          <w:sz w:val="32"/>
          <w:sz w:val="32"/>
          <w:szCs w:val="32"/>
        </w:rPr>
        <w:t>สอนหรือการจัดกิจกรรมการเรียนการสอนมากขึ้น  ทั้งนี้ผู้นิเทศสาธิตการจัดกิจกรรมการเรียนการสอนในการพบกลุ่มจริง เพื่อให้ผู้รับการนิเทศเข้าใจเทคนิคการจัดกิจกรรมการสอนหลากหลายวิธีมากขึ้น หากไม่เข้าใจก็สามารถสอบถามไขข้อข้องใจได้  ผู้นิเทศจะต้องจัดเตรียมการสาธ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ต้องมีความเชื่อมั่น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ีความเชี่ยวชาญด้านการเรียนการสอน</w:t>
      </w:r>
    </w:p>
    <w:p>
      <w:pPr>
        <w:pStyle w:val="Style13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จากเอกสารทางวิชาการหรือสื่อโสตทัศนู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นิเทศเพื่อให้ผู้รับการนิเทศได้รับความรู้ความเข้าใจเรื่องนั้น ๆ ดี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ผู้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จัดหาเอกสารหรือวีดิทัศน์ ภาพยนตร์ โปรแกรมคอมพิวเตอร์ในเรื่องที่ผู้รับการนิเทศยังไม่เข้าใจดีพอ ถือเป็นการถ่ายทอดความรู้จากการศึกษาจากสื่อต่างๆ ซึ่งอาจจะเป็นประเมินผลโดยการสอบถามพูดคุย หรือสัมภาษณ์ผู้รับการนิเทศเกี่ยวกับเนื้อหาที่มอบหมายให้ศึกษา</w:t>
      </w:r>
      <w:r>
        <w:rPr>
          <w:rFonts w:ascii="TH SarabunPSK" w:hAnsi="TH SarabunPSK" w:cs="TH SarabunPSK"/>
          <w:b/>
          <w:b/>
          <w:bCs/>
          <w:position w:val="-30"/>
          <w:sz w:val="32"/>
          <w:sz w:val="32"/>
          <w:szCs w:val="32"/>
        </w:rPr>
        <w:t xml:space="preserve">   </w:t>
      </w:r>
    </w:p>
    <w:p>
      <w:pPr>
        <w:pStyle w:val="Normal"/>
        <w:ind w:firstLine="709"/>
        <w:rPr>
          <w:rFonts w:ascii="TH SarabunPSK" w:hAnsi="TH SarabunPSK" w:cs="TH SarabunPSK"/>
          <w:position w:val="-30"/>
          <w:sz w:val="32"/>
          <w:szCs w:val="32"/>
        </w:rPr>
      </w:pPr>
      <w:r>
        <w:rPr>
          <w:rFonts w:cs="TH SarabunPSK" w:ascii="TH SarabunPSK" w:hAnsi="TH SarabunPSK"/>
          <w:b/>
          <w:bCs/>
          <w:position w:val="-30"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position w:val="-3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position w:val="-30"/>
          <w:sz w:val="32"/>
          <w:sz w:val="32"/>
          <w:szCs w:val="32"/>
        </w:rPr>
        <w:t>การศึกษาดูงา</w:t>
      </w:r>
      <w:r>
        <w:rPr>
          <w:rFonts w:ascii="TH SarabunPSK" w:hAnsi="TH SarabunPSK" w:cs="TH SarabunPSK"/>
          <w:b/>
          <w:b/>
          <w:bCs/>
          <w:position w:val="-30"/>
          <w:sz w:val="32"/>
          <w:sz w:val="32"/>
          <w:szCs w:val="32"/>
        </w:rPr>
        <w:t xml:space="preserve">น 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>เป็นการนิเทศเชิงพัฒนาผู้รับการนิเทศให้ได้เรียนรู้ประสบการณ์ใหม่ๆ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>ทั้งนี้ควรกำหน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>ด</w:t>
      </w:r>
      <w:r>
        <w:rPr>
          <w:rFonts w:ascii="TH SarabunPSK" w:hAnsi="TH SarabunPSK" w:cs="TH SarabunPSK"/>
          <w:position w:val="-30"/>
          <w:sz w:val="32"/>
          <w:sz w:val="32"/>
          <w:szCs w:val="32"/>
        </w:rPr>
        <w:t>จุดประสงค์ของการดูงาน สถานที่ และสรุปแนวคิดที่ได้จากการศึกษาดูงานเชิงวิชาการด้วย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นิทรรศการหรือการแสดงผล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โดยเรียนรู้จากเพื่อนครูที่มี</w:t>
      </w:r>
      <w:r>
        <w:rPr>
          <w:rFonts w:ascii="TH SarabunPSK" w:hAnsi="TH SarabunPSK" w:cs="TH SarabunPSK"/>
          <w:sz w:val="32"/>
          <w:sz w:val="32"/>
          <w:szCs w:val="32"/>
        </w:rPr>
        <w:t>ประสบการณ์หรือผลงานหรือนวัตกรรมใหม่ ๆ มาให้ดูเพื่อเกิดแนวคิดในการปรับปรุงการจัดกิจกรรมการเรียนการสอนของตน  ทั้งนี้ควรกำหนดหัวข้อของนิทรรศการ  หรือวัตถุประสงค์ของการนำเสนอผลงานเหล่านี้ว่าต้องการให้ผู้รับการนิเทศเรียนรู้ในเรื่องใด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ชิญวิทยากรหรือผู้นิเทศภายนอกมาให้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ิจกรรมนิเทศที่จัดขึ้นให้ครู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รับการนิเทศได้รับความรู้ใหม่ ๆ  หรือเข้าใจแนวนโยบาย  แนวปฏิบัติที่ถูกต้องซึ่งสามารถจัดเป็นกลุ่มใหญ่หรือกลุ่มย่อยก็ได้ตามความต้องการของผู้รับการนิเทศและปัญหาที่เกิดจาการปฏิบัติงา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ังเกตการณ์จัดกิจกรรม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การเรียนการสอนเพื่อ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การจัดกิจกรรมการเรียนการสอนของครู  ซึ่งทั้งผู้นิเทศและผู้รับการนิเทศหรือเพื่อนครูต้องร่วมกันกำหนดวัตถุประสงค์หรือหัวข้อที่จะกำหนด  โดยมีเครื่องมือหรือแบบสังเกตที่ยอมรับร่วมกัน  นำผลการสังเกตมาปรึกษาและปรับปรุงแก้ไขร่วมกัน  เป็นการช่วยครูพัฒนาการจัดการเรียนการสอ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ฐม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เพื่อให้ผู้ปฏิบัติงานใหม่ได้มีโอกาสปรับตัวและเข้าใจ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จัดกิจกรรม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 และนโยบายของ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ลอดจนเกิดเจตคติที่ดีต่อการทำงา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จัยเชิง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การนิเทศเชิงวัตถุประสงค์ในการแก้ไขปัญหาด้านใดด้าน</w:t>
      </w:r>
      <w:r>
        <w:rPr>
          <w:rFonts w:ascii="TH SarabunPSK" w:hAnsi="TH SarabunPSK" w:cs="TH SarabunPSK"/>
          <w:sz w:val="32"/>
          <w:sz w:val="32"/>
          <w:szCs w:val="32"/>
        </w:rPr>
        <w:t>หนึ่งโดยเฉพา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ซึ่งจะต้องดำเนินงานเป็นโครงการ มีการนิเทศติดตามเป็นระยะ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ามารถแก้ไขปัญหาได้ถูกต้อง โดยเก็บรวบรวมข้อมูลเพื่อนำมาวิเคราะห์และสรุป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เครื่องมือ การสรุปผล และการรายงานการนิเทศ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เทศเพื่อพัฒนาคุณภาพการศึกษานอกโรงเรียนนั้นต้องมีวัตถุประสงค์ที่แน่นอนว่า การนิเทศจะทำเพื่อแก้ปัญหาเรื่องใด จะทำการนิเทศเมื่อไร นิเทศอย่างไรและร่วมกับใคร ต้องทำให้การนิเทศมีระบบที่ดี มีความต่อเนื่องและสามารถนิเทศได้อย่างตรงจุดอย่างมีประสิทธิภาพ สามารถตรวจสอบและวิเคราะห์ผลได้อย่างครอบคลุมและแม่นยำ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หมายของเครื่องมือการนิเทศการศึกษา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การนิเทศการศึกษา หมายถึง สิ่งที่ช่วยให้ได้มาซึ่งข้อมูลเกี่ยวกับการปฏิบัติการนิเทศ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เพื่อแก้ปัญหาและพิจารณาการทำงานของ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ุคลากร เพื่อตรวจสอบผลการ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ว่าผลการปฏิบัติงานเป็นอย่างไร บรรลุจุดมุ่ง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ที่วางไว้หรือไม่ ระดับใดเมื่อเทียบกับเกณฑ์ ทราบปริมาณและคุณภาพของงา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ที่ได้นี้ใช้ในการตัดสินใจของผู้นิเทศว่า จะต้องปรับปรุง แก้ไข ส่งเสริม สนับสนุนการ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อย่างไร โดยพิจารณาจากที่มา สาเหตุของปัญหา ความต้องการ เพื่อการวางแผนแก้ปัญหาได้ถูกต้อง สุดท้ายคือทำให้การปฏิบัติงานของผู้นิเทศและผู้รับการนิเทศประสบผลสำเร็จตามวัตถุประสงค์และเป้าหมายทุกประ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เครื่องมือนิเทศเพื่อพัฒนาคุณภาพ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เพื่อพัฒนาคุณภาพ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ำคัญต่อการนิเทศ 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การนิเทศเป็นระบบและเป็นวิธีการทางวิทยาศาสตร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รู้ว่า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ดำเนินอยู่นั้นเป็นอย่างไรและจะทำต่อเนื่องอย่างไรจึงจะได้ผลสมบูรณ์มี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ทราบคุณภาพของ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เหตุของปัญหา อันจะเป็นประโยชน์ในการหาแนวทางแก้ไข ส่งเสริม สนับสนุน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ตรงกับความจริ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กลางนำความมุ่งหวัง นำประเด็นเชิงคุณภาพลงไปในพื้นที่ กระตุ้นให้เกิดการอภิปรายเพื่อเกิดความเข้าใจร่วมกันเกี่ยวกับองค์ประกอบของคุณภาพด้านการจัดกิจกรรม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การเรียนการส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ช่วยสนับสนุนกระบวนการนิเทศ ติดตาม การพัฒนาคุณภาพการจัดการศึกษาของสถานศึกษาสังกัด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สามารถจัดการศึกษาตามมาตรฐานตัวบ่งชี้การประกันคุณภาพการศึกษา โดยเฉพาะการเรียนการสอนได้คุณภาพตามเกณฑ์ที่กำหนดไว้และในอัตราที่สูงขึ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นิดของเครื่องมือ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การนิเทศ จำแนกตามลักษณะใช้งาน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 คือ </w:t>
      </w:r>
    </w:p>
    <w:p>
      <w:pPr>
        <w:pStyle w:val="Normal"/>
        <w:ind w:firstLine="709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สำห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รวจสอบคุณภาพ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ช่น 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  เป็นเครื่องมือที่จัดทำขึ้นเพื่อตรวจสอบความพร้อมความรู้พื้นฐานทางด้านการเรียนของนักเรียน  หรือแบบทดสอบครูผู้สอนเกี่ยวกับเรื่องหลักสูตรการเรียนการสอน 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อบถาม  แบบสำรวจ แบบประเมิน เป็นเครื่องมือที่ใช้รวบรวมข้อมูล และรายละเอียดที่ต้องการ  เช่น  ข้อมูลส่วนตัว ความคิดเห็น เจตคติ ซึ่งอาจใช้สอบถามครูผู้สอน และบุคลากรที่เกี่ยวข้อง 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ังเกต เป็นเครื่องมือที่ใช้สังเกตการสอนของครู ใช้สังเกตการณ์จัดกิจกรรมการเรียนการสอนของครูผู้สอน 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สำห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คุณภาพ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ในการนิเทศการศึกษาเพื่อ พัฒนาด้านการเรียนการสอน  ผู้นิเทศจำเป็นต้องใช้เครื่องมือ เพื่อให้ผู้รับการนิเทศมองเห็นทางเลือกที่เหมาะสมกับตน ปรับปรุงแก้ไขปัญหาการทำงานของตนให้มีประสิทธิภาพยิ่งขึ้น เช่น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หลักสูตร 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เสริมการเรียนการสอน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ู่มือครู </w:t>
      </w:r>
    </w:p>
    <w:p>
      <w:pPr>
        <w:pStyle w:val="Normal"/>
        <w:ind w:firstLine="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การ แนวการสร้าง และการใช้เครื่องมือการนิเทศ  </w:t>
      </w:r>
      <w:r>
        <w:rPr>
          <w:rFonts w:ascii="TH SarabunPSK" w:hAnsi="TH SarabunPSK" w:cs="TH SarabunPSK"/>
          <w:sz w:val="32"/>
          <w:sz w:val="32"/>
          <w:szCs w:val="32"/>
        </w:rPr>
        <w:t>ควรคำนึงถึงหลักการต่าง ๆ เหล่า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สินใจว่าจะเลือกใช้เครื่องมือใดบ้าง โดยพิจารณาจากข้อมูลการศึกษาสภาพปัจจุบัน กลุ่มเป้าหมายที่ให้ข้อมูล ปัญหา และความต้องการว่ามีปัญหาเรื่องใด ควรปรับปรุงแก้ไขอย่างไร ปัญหามีสาเหตุมาจากอะไร แล้วจึงเลือกเครื่องมือให้เหมาะสมกับความต้องการ 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ศึกษารายละเอียดของเครื่องมือ ที่พิจารณาเลือกไว้ในข้อแรกว่ามีรายละเอียดปลีกย่อยจุดเด่น จุดด้อย อะไร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สร้างเครื่องมือ โดยมีเกณฑ์ว่าต้องตรวจสอบได้ ตามมาตรฐาน และต้องคำนึงถึงเรื่องต่าง ๆ ดังนี้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ัตถุประสงค์ 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กำหนดขอบข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อบเนื้อหา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เก็บรวบรวมข้อมูล 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4 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5  </w:t>
      </w:r>
      <w:r>
        <w:rPr>
          <w:rFonts w:ascii="TH SarabunPSK" w:hAnsi="TH SarabunPSK" w:cs="TH SarabunPSK"/>
          <w:sz w:val="32"/>
          <w:sz w:val="32"/>
          <w:szCs w:val="32"/>
        </w:rPr>
        <w:t>การนำข้อมูลไปใช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ผล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ดลองใช้เครื่องมือทุกชนิดที่สร้างขึ้นทุกครั้ง ก่อนนำไปใช้ต้องนำไปทดลองใช้กับกลุ่มตัวอย่างเพื่อหาข้อบกพร่อง   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 การใช้เครื่องมือควรคำนึงถึงการนำผลที่ได้ไปปรับปรุง พัฒนางาน  </w:t>
      </w:r>
    </w:p>
    <w:p>
      <w:pPr>
        <w:pStyle w:val="Normal"/>
        <w:spacing w:before="120" w:after="0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ที่จะนำเครื่องมือประเภทใดมาใช้นั้น จะต้องพิจารณาถึงจุดมุ่งหมายและเป้าหมายของโครงการนิเทศและกิจกรรมนิเทศที่วางไว้ เช่น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อบถา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ชุดของคำถามหรือข้อความ เพื่อให้ผู้ถูกสอบถามตอบคำถาม มักจะถามเกี่ยวกับข้อเท็จจริง ความคิดเห็นหรือความชอบของผู้ถูกสอบถาม ซึ่งอาจใช้ถามผู้รับผิดชอบงานผู้รับบริการตลอดจนผู้เกี่ยวข้อง  แบบสอบถาม เหมาะสมสำหรับใช้กับบุคคลมากๆ เพราะสะดวกและประหยัดใช้เวลาน้อยผู้ตอบไม่จำเป็นต้องลงชื่อก็ได้ ซึ่งเป็นผลดีต่อความรู้สึกของผู้ตอบและจะได้ข้อมูลที่ถูกต้องตรงกับความเป็นจริงมากขึ้น แต่จะมีข้อเสียอยู่บ้างเล็กน้อยในแง่ของผู้ตอบ บางคนตอบแบบสอบถามไม่ครบทุกข้อและบางครั้งคำตอบอาจขาดคุณภาพเพราะผู้ตอบอาจรีบเร่งหรือตอบไม่จริงใจ ชนิดของคำถามของแบบสอบถาม 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 คำถามแบบปิดและแบบเปิด</w:t>
      </w:r>
    </w:p>
    <w:p>
      <w:pPr>
        <w:pStyle w:val="Normal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ถามแบบปิด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ให้ผู้ตอบตอบจากคำตอบที่ให้ไว้ อาจเป็นการตรวจสอบรายการ ใช่ ไม่ใช้ ปฏิบัติ ไม่ปฏิบัติ หรือแบบมาตราส่วนประมาณค่า ส่วนเสียของการตอบแบบนี้คือ ผู้ตอบไม่มีโอกาสให้เหตุผลของคำตอบแต่ละคำตอบได้ ส่วนดี คือ ง่ายต่อการสรุป</w:t>
      </w:r>
    </w:p>
    <w:p>
      <w:pPr>
        <w:pStyle w:val="Normal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ถาม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เป็นคำถามที่เปิดโอกาสให้ผู้ตอบได้เขียนบรรยายแสดงความคิดเห็นให้เหตุผล ข้อดี คือ ทำให้ทราบความคิดเห็น ทราบเหตุผลของผู้ตอบและผู้ตอบตอบได้เต็มที่ ข้อเสีย คือ ยากต่อการสรุป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ังเก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ธีการสังเกต นับว่าเป็นประโยชน์อย่างมากในการหาข้อมูลบางอย่าง ซึ่งวิธีการอื่นทำได้ค่อนข้างยาก เช่น การสังเกตการณ์ทำงานของผู้จัดกิจกรรม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ังเกตผู้รับบริการหรือสังเกตสถานการณ์ สังเกตสิ่งแวดล้อม บรรยากาศการเรียนการสอน เป็นต้น ในการรวบรวมข้อมูลอาจสังเกตด้วยตนเองแต่ในบางสถานการณ์อาจจะต้องอาศัยผู้อื่นร่วมสังเกตด้วย ข้อมูลที่ได้ขึ้นอยู่กับความสามารถของผู้สังเกตในการรับรู้และรายงานอย่างเป็นปรนัย ในการเก็บรวบรวมข้อมูลเกี่ยวกับการสังเกตนั้น จัดทำโดยการบันทึกพฤติกรรมที่เกี่ยวข้อง ฉะนั้นในการสังเกตจะต้องกำหนดว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พฤติกรรมที่เราต้องการสังเกตคืออะไร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ผู้สังเกตจะต้องดำเนินการ คือ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รู้จุดประสงค์ของพฤติกรรมที่สังเกตอย่างแน่นอ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หมวดหมู่ของพฤติกรรมที่จะสังเกตต้องชัดเจ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ใช้เครื่องมือประกอบการสังเกต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สามารถวิเคราะห์พฤติกรรมที่จะสังเกต</w:t>
      </w:r>
    </w:p>
    <w:p>
      <w:pPr>
        <w:pStyle w:val="Normal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ดี </w:t>
      </w:r>
      <w:r>
        <w:rPr>
          <w:rFonts w:ascii="TH SarabunPSK" w:hAnsi="TH SarabunPSK" w:cs="TH SarabunPSK"/>
          <w:sz w:val="32"/>
          <w:sz w:val="32"/>
          <w:szCs w:val="32"/>
        </w:rPr>
        <w:t>ของการสังเกต คือ เราสามารถศึกษาพฤติกรรมในสถานการณ์จริงและในขณะที่พฤติกรรมเหล่านั้นกำลังเกิดขึ้น พฤติกรรมแบบนี้ไม่สามารถใช้เครื่องมืออย่างอื่นเก็บรวบรวมได้</w:t>
      </w:r>
    </w:p>
    <w:p>
      <w:pPr>
        <w:pStyle w:val="Normal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ีย </w:t>
      </w:r>
      <w:r>
        <w:rPr>
          <w:rFonts w:ascii="TH SarabunPSK" w:hAnsi="TH SarabunPSK" w:cs="TH SarabunPSK"/>
          <w:sz w:val="32"/>
          <w:sz w:val="32"/>
          <w:szCs w:val="32"/>
        </w:rPr>
        <w:t>หากผู้ที่เราสังเกต รู้ตัวว่ากำลังถูกสังเกต อาจจะเปลี่ยนแปลงพฤติกรรมไปในทางดีหรือเลวก็ได้ ทำให้ไม่เป็นธรรมชาติและการสังเกตก็จะต้องใช้เวลานานและอาจสังเกตในแต่ละเรื่องหลายครั้ง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ัมภาษณ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มภาษณ์เป็นวิธีการที่ต้องเสียค่าใช้จ่ายสูงและต้องใช้เวลามากแต่บางครั้งก็จำเป็นที่จะต้องใช้วิธีสัมภาษณ์ การสัมภาษณ์โดยทั่วไปมักจะถามในเรื่องที่ต้องการคำตอบที่ลึกซึ้ง ต้องการความคิดเห็น การสัมภาษณ์จะได้ผลมากน้อย ขึ้นอยู่กับทักษะและความสามารถของผู้สัมภาษณ์ การสัมภาษณ์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 คือ การสัมภาษณ์แบบมีโครงสร้าง  และแบบไม่มีโครงสร้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มภาษณ์แบบมีโครงสร้าง การสัมภาษณ์แบบนี้จะต้องมีแบบสัมภาษณ์ที่กำหนดคำถามไว้ก่อนอย่างชัดเจน ผู้ถูกสัมภาษณ์ทุกคนจะต้องตอบคำถามเดียวกันในลักษณะเดียวกัน การกล่าวนำ การพูดจะต้องเหมือนกันทุกอย่า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ดี  </w:t>
      </w:r>
      <w:r>
        <w:rPr>
          <w:rFonts w:ascii="TH SarabunPSK" w:hAnsi="TH SarabunPSK" w:cs="TH SarabunPSK"/>
          <w:sz w:val="32"/>
          <w:sz w:val="32"/>
          <w:szCs w:val="32"/>
        </w:rPr>
        <w:t>ของการสัมภาษณ์นี้ คำตอบที่ได้จากทุกคนสามารถนำมาวิเคราะห์ร่วมกัน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ีย  </w:t>
      </w:r>
      <w:r>
        <w:rPr>
          <w:rFonts w:ascii="TH SarabunPSK" w:hAnsi="TH SarabunPSK" w:cs="TH SarabunPSK"/>
          <w:sz w:val="32"/>
          <w:sz w:val="32"/>
          <w:szCs w:val="32"/>
        </w:rPr>
        <w:t>คือ ไม่สามารถที่จะถามได้ลึกซึ้งตามที่ต้อ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มภาษณ์แบบไม่มีโครงสร้าง การสัมภาษณ์แบบนี้ จะมีแบบสัมภาษณ์ที่กำหนดคำถามให้มีความยืดหยุ่น ถึงแม้ว่าจะมีการเตรียมคำถามไว้ก่อนแล้วก็ตามแต่เวลาสัมภาษณ์จริงๆ ก็สามารถเปลี่ยนแปลงให้เข้ากับสภาพการณ์และผู้ถูกสัมภาษณ์ได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ผู้ถูกสัมภาษณ์มีโอกาสแสดงความคิดเห็นของตนเองได้เต็มที่สามารถถามได้ลึกซึ้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ข้อเสีย 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วิเคราะห์ข้อมูลของผู้ถูกสัมภาษณ์หลายๆ คน ค่อนข้างยากและซับซ้อ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ัมภาษณ์ 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มภาษ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รปฏิบัติดังนี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ind w:left="1080" w:hanging="8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ถึงเวลาสัมภาษณ์จริงๆ ควรจะได้สร้างความคุ้นเคยกับผู้ถูกสัมภาษณ์เสียก่อ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ี้แจงให้ผู้สัมภาษณ์เข้าใจว่าไม่ต้องวิตก กังวลในเรื่องคำตอบว่าจะถูกหรือผิด ให้ตอบไปตามที่คิดและตรงกับสภาพความเป็นจริง เพราะคำตอบไม่มีผลกระทบกระเทือนใดๆ ทั้งสิ้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080" w:leader="none"/>
          <w:tab w:val="left" w:pos="1276" w:leader="none"/>
        </w:tabs>
        <w:ind w:left="0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ามครั้ง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ถาม ทบทวนคำถาม จนแน่ใจว่าผู้ถูกสัมภาษณ์เข้าใจคำถามจริงๆ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ind w:left="1080" w:hanging="8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ฟังคำตอบอย่างตั้งใจ อย่าสอดแทรกออกมาก่อ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ind w:left="1080" w:hanging="8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ควรแสดงอารมณ์อย่างหนึ่งอย่างใดออกมา เมื่อได้รับคำตอบที่ไม่คาดคิด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สร้างเครื่องมือนิเทศ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5143500" cy="6075680"/>
                <wp:effectExtent l="5080" t="5080" r="0" b="1257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075720"/>
                          <a:chOff x="0" y="0"/>
                          <a:chExt cx="5143680" cy="6075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>กำหนดวัตถุประสงค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064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>กำหนดขอบข่ายเนื้อหา ประเด็น/พฤติกรร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8120"/>
                            <a:ext cx="1486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>กำหนดรูปแบบเครื่องมื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893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46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466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>กำหนดหัวข้อคำถามเพื่อให้ได้มาซึ่งข้อมู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8753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89640"/>
                            <a:ext cx="1486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>ทดลองใช้/ปรับปรุ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0183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18520"/>
                            <a:ext cx="14860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>นำเครื่องมือไปใช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046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217188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>- กำหนดสิ่งที่ต้องการจะทำการนิเทศ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 xml:space="preserve">  ข้อมูลที่ต้องการจากการนิเท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1275120"/>
                            <a:ext cx="2144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>- กำหนดข้อมูลที่จะทำการรวบรว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428200"/>
                            <a:ext cx="22860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MS Mincho;ＭＳ 明朝" w:cs="Angsana New"/>
                                  <w:color w:val="auto"/>
                                  <w:lang w:val="en-US" w:eastAsia="ja-JP" w:bidi="th-TH"/>
                                </w:rPr>
                                <w:t xml:space="preserve">  -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MS Mincho;ＭＳ 明朝" w:ascii="TH SarabunIT๙" w:hAnsi="TH SarabunIT๙" w:cs="TH SarabunIT๙"/>
                                  <w:color w:val="auto"/>
                                  <w:lang w:val="en-US" w:eastAsia="ja-JP" w:bidi="th-TH"/>
                                </w:rPr>
                                <w:t>เลือกเครื่องมือและวิธีการที่เหมาะส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4664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MS Mincho;ＭＳ 明朝" w:cs="Angsana New"/>
                                  <w:color w:val="auto"/>
                                  <w:lang w:val="en-US" w:eastAsia="ja-JP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MS Mincho;ＭＳ 明朝" w:ascii="TH SarabunIT๙" w:hAnsi="TH SarabunIT๙" w:cs="TH SarabunIT๙"/>
                                  <w:color w:val="auto"/>
                                  <w:lang w:val="en-US" w:eastAsia="ja-JP" w:bidi="th-TH"/>
                                </w:rPr>
                                <w:t xml:space="preserve">- ร่างรายละเอียดของเครื่องมือที่จะใช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47552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 xml:space="preserve">- ทดลองใช้เครื่องมือกับบุคคลหรือ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 xml:space="preserve">  สถานการณ์ที่ใกล้เคีย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628600"/>
                            <a:ext cx="251460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>- นำเครื่องมือที่มั่นใจว่ามีประสิทธิภาพไปใช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8pt;width:405pt;height:478.4pt" coordorigin="720,96" coordsize="8100,9568">
                <v:shape id="shape_0" fillcolor="white" stroked="t" o:allowincell="f" style="position:absolute;left:720;top:96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>กำหนดวัตถุประสงค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92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>กำหนดขอบข่ายเนื้อหา ประเด็น/พฤติกรร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904;width:233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>กำหนดรูปแบบเครื่องมื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24" to="1800,1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004" to="1800,3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524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>กำหนดหัวข้อคำถามเพื่อให้ได้มาซึ่งข้อมู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4624" to="1800,5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7324;width:233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>ทดลองใช้/ปรับปรุ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424" to="1800,7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8944;width:233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>นำเครื่องมือไปใช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8044" to="1800,8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0;top:96;width:341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>- กำหนดสิ่งที่ต้องการจะทำการนิเทศ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 xml:space="preserve">  ข้อมูลที่ต้องการจากการนิเท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0;top:2104;width:337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>- กำหนดข้อมูลที่จะทำการรวบรว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3920;width:359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MS Mincho;ＭＳ 明朝" w:cs="Angsana New"/>
                            <w:color w:val="auto"/>
                            <w:lang w:val="en-US" w:eastAsia="ja-JP" w:bidi="th-TH"/>
                          </w:rPr>
                          <w:t xml:space="preserve">  -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MS Mincho;ＭＳ 明朝" w:ascii="TH SarabunIT๙" w:hAnsi="TH SarabunIT๙" w:cs="TH SarabunIT๙"/>
                            <w:color w:val="auto"/>
                            <w:lang w:val="en-US" w:eastAsia="ja-JP" w:bidi="th-TH"/>
                          </w:rPr>
                          <w:t>เลือกเครื่องมือและวิธีการที่เหมาะส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524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MS Mincho;ＭＳ 明朝" w:cs="Angsana New"/>
                            <w:color w:val="auto"/>
                            <w:lang w:val="en-US" w:eastAsia="ja-JP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MS Mincho;ＭＳ 明朝" w:ascii="TH SarabunIT๙" w:hAnsi="TH SarabunIT๙" w:cs="TH SarabunIT๙"/>
                            <w:color w:val="auto"/>
                            <w:lang w:val="en-US" w:eastAsia="ja-JP" w:bidi="th-TH"/>
                          </w:rPr>
                          <w:t xml:space="preserve">- ร่างรายละเอียดของเครื่องมือที่จะใช้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7144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 xml:space="preserve">- ทดลองใช้เครื่องมือกับบุคคลหรือ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 xml:space="preserve">  สถานการณ์ที่ใกล้เคีย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960;width:395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MS Mincho;ＭＳ 明朝" w:cs="TH SarabunIT๙"/>
                            <w:color w:val="auto"/>
                            <w:lang w:val="en-US" w:eastAsia="ja-JP" w:bidi="th-TH"/>
                          </w:rPr>
                          <w:t>- นำเครื่องมือที่มั่นใจว่ามีประสิทธิภาพไปใช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  <w:tab w:val="left" w:pos="3420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ผล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ได้ข้อมูลมาแล้วก็จะมีการวิเคราะห์ข้อมูล ร่วมกันระหว่างผู้นิเทศและผู้รับการนิเทศ ถ้าจะให้ดีควรมีผู้บริหารด้ว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ร่วมกันหาแนวทางปรับปรุงแก้ไขให้การดำเนินงานของผู้รับการนิเทศเป็นไปอย่างมีประสิทธิภาพและก่อให้เกิดคุณภาพกับงานต่อไป โดยการนำข้อมูลที่ได้จากการนำเครื่องมือไปใช้ในการ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มาวิเคราะห์ผล ทั้งเชิงคุณภาพ และเชิงปริมาณ มาวิเคราะห์ และสังเคราะห์เป็นสารสนเทศเพื่อ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ใช้ในการประเมินผลและรายงานผลการนิเทศ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ข้อมูลเชิงคุณภาพ เป็นการวิเคราะห์ข้อมูลที่ได้จากการเขียนบรรยายสภาพ ความคิดเห็นข้อเสนอแนะต่าง ๆ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เชิงปริมาณ ส่วนมากใช้สถิติพื้นฐานในการวิเคราะห์ข้อมูล เพื่อทำให้สามารถเข้าใจได้ง่าย หรือสามารถนำไปใช้เทียบกับเกณฑ์ที่กำหนดได้ สถิติที่ใช้ เช่น ความถี่ ร้อยละ ค่าเฉลี่ย ส่วนเบี่ยงเบนมาตรฐา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 และการรายงานผลการนิเทศ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ารรายงานผลการนิเทศ เป็นสิ่งที่สำคัญมาก ต้องสรุปผลการจากการวิเคราะห์ข้อมูลที่ได้จากเครื่องมือที่นำไปใช้ในการปฏิบัติการนิเทศ ส่วนการรายงานผล ต้องรายงานผลตามวัตถุประสงค์ของการนิเทศใน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นั้นๆ รวมทั้งควรนำเสนอจุดเด่น จุดที่ต้องพัฒนา จึงจะทำให้การนิเทศนั้นมีประสิทธิภาพ ประสิทธิผล โดยรายงานผลให้ผู้ที่เกี่ยวข้องทราบ  เพื่อนำไปใช้ในการวางแผนการพัฒนาการศึกษาต่อไป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ายงานผลการ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นิเทศต้องดำเนินการสรุปทุกครั้งหลังการนิเทศ และควรสรุปในภาพรวมรายไตรมาส รายครึ่งปี และรายปี  เพื่อรายงานผู้เกี่ยวข้องทั้งระดับสถานศึกษา และหน่วยงานต้นสังกัด เพื่อนำข้อสรุปจากการนิเทศไปประกอบการตัดสินใจพัฒนา หรือปรับปรุงงานให้มีคุณภาพและมีประสิทธิภาพ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ควรคำนึงถึงในการเขียนรายงานการนิเทศ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ประเด็นการนิเทศให้ชัดเจน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ผลการนิเทศตามประเด็นให้กระชับ รุดกุม สื่อความหมายได้ตรงประเด็น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เสนอจากการนิเทศ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จุดเด่น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จุดที่คว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าระการนำเสนอในรายงาน ต้องสร้างสรรค์ จูงใจ หรือกระตุ้นให้ผู้เกี่ยวข้องนำผลการนิเทศไปใช้ในการพัฒนา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ในการสรุปหน้าบันทึกผลการนิเทศ ไม่ควร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น้ากระดาษบันทึก ส่วยรายละเอียดในการรายงานผลการนิเทศที่เป็นเอกสารแนบรายงานผลการนิเทศ รายไตรมาส รายครึ่งปี และราย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โครง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โครงการนิเทศ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ภายในสถานศึกษา ศูนย์ กศ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อำเภอ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ขต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......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ปี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255..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" w:hAnsi="TH SarabunIT๙" w:eastAsia="Times New Roman" w:cs="TH SarabunIT๙"/>
          <w:spacing w:val="-7"/>
          <w:sz w:val="32"/>
          <w:szCs w:val="32"/>
        </w:rPr>
      </w:pPr>
      <w:r>
        <w:rPr>
          <w:rFonts w:eastAsia="Times New Roman" w:cs="TH SarabunIT๙" w:ascii="TH SarabunIT๙" w:hAnsi="TH SarabunIT๙"/>
          <w:spacing w:val="-7"/>
          <w:sz w:val="32"/>
          <w:szCs w:val="32"/>
        </w:rPr>
        <w:tab/>
      </w:r>
      <w:r>
        <w:rPr>
          <w:rFonts w:ascii="TH SarabunIT๙" w:hAnsi="TH SarabunIT๙" w:eastAsia="Times New Roman" w:cs="TH SarabunIT๙"/>
          <w:spacing w:val="-7"/>
          <w:sz w:val="32"/>
          <w:sz w:val="32"/>
          <w:szCs w:val="32"/>
        </w:rPr>
        <w:t>ปีงบประมาณ พ</w:t>
      </w:r>
      <w:r>
        <w:rPr>
          <w:rFonts w:eastAsia="Times New Roman" w:cs="TH SarabunIT๙" w:ascii="TH SarabunIT๙" w:hAnsi="TH SarabunIT๙"/>
          <w:spacing w:val="-7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pacing w:val="-7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pacing w:val="-7"/>
          <w:sz w:val="32"/>
          <w:szCs w:val="32"/>
        </w:rPr>
        <w:t xml:space="preserve">. 2555 </w:t>
      </w:r>
      <w:r>
        <w:rPr>
          <w:rFonts w:ascii="TH SarabunIT๙" w:hAnsi="TH SarabunIT๙" w:eastAsia="Times New Roman" w:cs="TH SarabunIT๙"/>
          <w:spacing w:val="-7"/>
          <w:sz w:val="32"/>
          <w:sz w:val="32"/>
          <w:szCs w:val="32"/>
        </w:rPr>
        <w:t>สำนักงาน กศน</w:t>
      </w:r>
      <w:r>
        <w:rPr>
          <w:rFonts w:eastAsia="Times New Roman" w:cs="TH SarabunIT๙" w:ascii="TH SarabunIT๙" w:hAnsi="TH SarabunIT๙"/>
          <w:spacing w:val="-7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pacing w:val="-7"/>
          <w:sz w:val="32"/>
          <w:sz w:val="32"/>
          <w:szCs w:val="32"/>
        </w:rPr>
        <w:t xml:space="preserve">ได้กำหนดนโยบายและจุดเน้นในการดำเนินงานการศึกษานอกระบบและการศึกษาตามอัธยาศัย ดังนี้ 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" w:hAnsi="TH SarabunIT๙" w:eastAsia="Times New Roman" w:cs="TH SarabunIT๙"/>
          <w:spacing w:val="-7"/>
          <w:sz w:val="32"/>
          <w:szCs w:val="32"/>
        </w:rPr>
      </w:pPr>
      <w:r>
        <w:rPr>
          <w:rFonts w:eastAsia="Times New Roman" w:cs="TH SarabunIT๙" w:ascii="TH SarabunIT๙" w:hAnsi="TH SarabunIT๙"/>
          <w:spacing w:val="-7"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pacing w:val="-7"/>
          <w:sz w:val="32"/>
          <w:sz w:val="32"/>
          <w:szCs w:val="32"/>
        </w:rPr>
        <w:t xml:space="preserve">นโยบายเร่งด่วน </w:t>
      </w:r>
      <w:r>
        <w:rPr>
          <w:rFonts w:ascii="TH SarabunIT๙" w:hAnsi="TH SarabunIT๙" w:eastAsia="Times New Roman" w:cs="TH SarabunIT๙"/>
          <w:spacing w:val="-7"/>
          <w:sz w:val="32"/>
          <w:sz w:val="32"/>
          <w:szCs w:val="32"/>
        </w:rPr>
        <w:t xml:space="preserve">ได้แก่ </w:t>
      </w:r>
      <w:r>
        <w:rPr>
          <w:rFonts w:eastAsia="Times New Roman" w:cs="TH SarabunIT๙" w:ascii="TH SarabunIT๙" w:hAnsi="TH SarabunIT๙"/>
          <w:spacing w:val="-7"/>
          <w:sz w:val="32"/>
          <w:szCs w:val="32"/>
        </w:rPr>
        <w:t xml:space="preserve">1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เยียวยาและฟื้นฟูหลังวิกฤตอุทกภัย</w:t>
      </w:r>
      <w:r>
        <w:rPr>
          <w:rFonts w:ascii="TH SarabunIT๙" w:hAnsi="TH SarabunIT๙" w:eastAsia="Times New Roman" w:cs="TH SarabunIT๙"/>
          <w:spacing w:val="-7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2)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จัดตั้งศูนย์ฝึกอาชีพชุมชน </w:t>
      </w:r>
      <w:r>
        <w:rPr>
          <w:rFonts w:ascii="TH SarabunIT๙" w:hAnsi="TH SarabunIT๙" w:eastAsia="Times New Roman" w:cs="TH SarabunIT๙"/>
          <w:spacing w:val="-7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pacing w:val="-7"/>
          <w:sz w:val="32"/>
          <w:szCs w:val="32"/>
        </w:rPr>
        <w:t xml:space="preserve">3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ร่งรัดจัดการศึกษานอกระบบตั้งแต่แรกเกิดจนจบการศึกษาขั้นพื้นฐานเพื่อยกระดับการศึกษาให้กับประชาช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ร่งรัดการจัดระบบความรู้สำหรับประชาชน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นโยบายต่อเนื่อง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ได้แก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ัดการศึกษานอกระบบตั้งแต่แรกเกิดจนจบการศึกษาขั้นพื้นฐาน การส่งเสริมการรู้หนังสือ การศึกษาต่อเนื่อง การพัฒนาคุณภาพการเรียนการสอน การประกันคุณภาพการศึกษานอกระบบและการศึกษาตามอัธยาศัย การพัฒนาการศึกษาในเขตพัฒนาพิเศษเฉพาะกิจจังหวัดชายแดนภาคใต้ การจัดการศึกษาทางไกล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>2)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ด้านการศึกษาตามอัธยาศัย  ส่งเสริมการอ่าน  ห้องสมุดประชาชน วิทยาศาสตร์เพื่อการศึกษา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3)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โยบายด้านการส่งเสริมการเรียนรู้ของชุมชน พัฒนา กศน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ขวง ให้เป็นศูนย์กลางการสร้างโอกาสและกระจายโอกาสทางการศึกษาให้กับประชาชน ส่งเสริมสนับสนุนให้ทุกภาคส่วนเข้ามามีส่วนร่วมเป็นภาคีเครือข่ายในการจัด ส่งเสริม และสนับสนุนการจัดการศึกษาตลอดชีวิตและการจัดการศึกษาอาชีพเพื่อการมีงานทำอย่างยั่งยืน ให้ครอบคลุมพื้นที่ทุกระดับ อาสาสมัคร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่งเสริมการจัดการเรียนรู้ในชุมชน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ูนย์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ำเภอ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ขต</w:t>
      </w:r>
      <w:r>
        <w:rPr>
          <w:rFonts w:eastAsia="Times New Roman" w:cs="TH SarabunIT๙" w:ascii="TH SarabunIT๙" w:hAnsi="TH SarabunIT๙"/>
          <w:sz w:val="32"/>
          <w:szCs w:val="32"/>
        </w:rPr>
        <w:t>......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ภารกิจหลัก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การจัดการศึกษานอกระบบและการศึกษาตามอัธยาศัย และส่งเสริมภาคีเครือข่ายร่วมจัดการศึกษาจัดการศึกษาให้กับกลุ่มเป้าหมายประชาชนนอกระบบโรงเรียนให้ได้รับการศึกษาอย่างทั่วถึง และมีคุณภาพ ซึ่งในอำเภอ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ขต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...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ศูนย์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....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ห้องสมุดประชาช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...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 เพื่อเป็นศูนย์บริการความรู้ในพื้นที่ โดยผ่านครู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ู ศรช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เครือข่าย เพื่อให้การดำเนินงานให้การศึกษาประชาชนมีคุณภาพ ศูนย์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ำเภอ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ขต จึงได้จัดให้มีการนิเทศภายในขึ้น เพื่อนิเทศติดตามผลและการพัฒนาคุณภาพการจัดการศึกษา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3.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3.1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ื่อนิเทศ  ติดตาม  ประเมินผล  รายงานผลการจัดการศึกษานอกระบบและการศึกษาตามอัธยาศัยของสถานศึกษาให้เป็นไปตามนโยบายของสำนักงาน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ี  </w:t>
      </w:r>
      <w:r>
        <w:rPr>
          <w:rFonts w:eastAsia="Times New Roman" w:cs="TH SarabunIT๙" w:ascii="TH SarabunIT๙" w:hAnsi="TH SarabunIT๙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3.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ื่อส่งเสริม  สนับสนุ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ครู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ู ศรช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เครือข่าย จัดการศึกษาให้เป็นไปตาม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าตรฐานตามระบบประกันคุณภาพการศึกษา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4.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4.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ป้าหมายเชิงปริมาณ        </w:t>
      </w:r>
    </w:p>
    <w:p>
      <w:pPr>
        <w:pStyle w:val="Normal"/>
        <w:tabs>
          <w:tab w:val="clear" w:pos="720"/>
          <w:tab w:val="left" w:pos="1920" w:leader="none"/>
        </w:tabs>
        <w:ind w:left="720" w:firstLine="720"/>
        <w:rPr>
          <w:rFonts w:ascii="TH SarabunIT๙" w:hAnsi="TH SarabunIT๙" w:eastAsia="Times New Roman" w:cs="TH SarabunIT๙"/>
          <w:spacing w:val="-10"/>
          <w:sz w:val="32"/>
          <w:szCs w:val="32"/>
        </w:rPr>
      </w:pPr>
      <w:r>
        <w:rPr>
          <w:rFonts w:eastAsia="TH SarabunIT๙" w:cs="TH SarabunIT๙" w:ascii="TH SarabunIT๙" w:hAnsi="TH SarabunIT๙"/>
          <w:spacing w:val="-10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pacing w:val="-10"/>
          <w:sz w:val="32"/>
          <w:szCs w:val="32"/>
        </w:rPr>
        <w:t xml:space="preserve">4.1.1 </w:t>
      </w:r>
      <w:r>
        <w:rPr>
          <w:rFonts w:ascii="TH SarabunIT๙" w:hAnsi="TH SarabunIT๙" w:eastAsia="Times New Roman" w:cs="TH SarabunIT๙"/>
          <w:spacing w:val="-10"/>
          <w:sz w:val="32"/>
          <w:sz w:val="32"/>
          <w:szCs w:val="32"/>
        </w:rPr>
        <w:t xml:space="preserve">จำนวนหน่วยงานที่ได้รับการนิเทศ  </w:t>
      </w:r>
    </w:p>
    <w:p>
      <w:pPr>
        <w:pStyle w:val="Normal"/>
        <w:tabs>
          <w:tab w:val="clear" w:pos="720"/>
          <w:tab w:val="left" w:pos="1920" w:leader="none"/>
          <w:tab w:val="left" w:pos="2835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920" w:leader="none"/>
          <w:tab w:val="left" w:pos="2835" w:leader="none"/>
          <w:tab w:val="left" w:pos="6237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รช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้องสมุดประชาช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>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920" w:leader="none"/>
        </w:tabs>
        <w:ind w:left="720"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4.1.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ุคลากรผู้รับการนิเทศ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ู กศน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>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ู ศรช</w:t>
      </w:r>
      <w:r>
        <w:rPr>
          <w:rFonts w:eastAsia="Times New Roman" w:cs="TH SarabunIT๙" w:ascii="TH SarabunIT๙" w:hAnsi="TH SarabunIT๙"/>
          <w:sz w:val="32"/>
          <w:szCs w:val="32"/>
        </w:rPr>
        <w:t>.</w:t>
        <w:tab/>
        <w:t>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ูอาสาฯ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>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รรณารักษ์ เจ้าหน้าที่ห้องสมุด         </w:t>
      </w:r>
      <w:r>
        <w:rPr>
          <w:rFonts w:eastAsia="Times New Roman"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40" w:leader="none"/>
          <w:tab w:val="left" w:pos="1920" w:leader="none"/>
          <w:tab w:val="left" w:pos="2880" w:leader="none"/>
        </w:tabs>
        <w:ind w:left="720"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4.1.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นื้อหาสาระในการนิเทศ</w:t>
      </w:r>
    </w:p>
    <w:p>
      <w:pPr>
        <w:pStyle w:val="Normal"/>
        <w:tabs>
          <w:tab w:val="clear" w:pos="720"/>
          <w:tab w:val="left" w:pos="2880" w:leader="none"/>
        </w:tabs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การศึกษานอกระบบระดับการศึกษาขั้นพื้นฐาน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่งเสริมการรู้หนังสือ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การศึกษาเพื่อการมีงานทำ</w:t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การศึกษาเพื่อพัฒนาทักษะชีวิต</w:t>
      </w:r>
    </w:p>
    <w:p>
      <w:pPr>
        <w:pStyle w:val="Normal"/>
        <w:tabs>
          <w:tab w:val="clear" w:pos="720"/>
          <w:tab w:val="left" w:pos="2880" w:leader="none"/>
        </w:tabs>
        <w:ind w:left="2160" w:hanging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การศึกษาเพื่อพัฒนาสังคมและชุมชน</w:t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กระบวนการเรียนรู้ตามหลักปรัชญาของเศรษฐกิจพอเพียง</w:t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่งเสริมการอ่าน</w:t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080" w:leader="none"/>
        </w:tabs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4.2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้าหมายเชิงคุณภาพ</w:t>
      </w:r>
    </w:p>
    <w:p>
      <w:pPr>
        <w:pStyle w:val="Normal"/>
        <w:tabs>
          <w:tab w:val="clear" w:pos="720"/>
          <w:tab w:val="left" w:pos="208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ามารถดำเนินงาน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ห้เป็นไปตามนโยบายจุดเน้นการดำเนินงาน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ีงบประมาณ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ย่างมีประสิทธิภาพ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ู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คุณภาพและมาตรฐานการศึกษาตามระบบประกันคุณภาพการศึกษา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08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ู้รับการนิเทศมีความพึงพอใจ</w:t>
      </w:r>
    </w:p>
    <w:p>
      <w:pPr>
        <w:sectPr>
          <w:headerReference w:type="default" r:id="rId5"/>
          <w:type w:val="nextPage"/>
          <w:pgSz w:w="11906" w:h="16838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4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ิจกรรม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คุณภาพตรงกับความต้องการของกลุ่มเป้าหมาย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วิธีดำเนินการ</w:t>
      </w:r>
    </w:p>
    <w:tbl>
      <w:tblPr>
        <w:tblW w:w="14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7"/>
        <w:gridCol w:w="2400"/>
        <w:gridCol w:w="2436"/>
        <w:gridCol w:w="2364"/>
        <w:gridCol w:w="2448"/>
        <w:gridCol w:w="129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พื้นที่ดำเนินการ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ปฏิบัติการนิเทศ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 /255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pacing w:val="-2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เพื่อให้การจัดกิจกรรม กศน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เป็นไปตามนโยบายของสำนักงาน กศน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>2555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ศูนย์ กศ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รู กศ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บรรณารักษ์ เจ้าหน้าที่ห้องสมุดฯ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ศูนย์ กศ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ห้องสมุดประชาช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กราค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555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ปฏิบัติการนิเทศ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 / 255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เพื่อให้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ครู กศน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และ ครูอาสา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สามารถจัดกิจกรรม กศน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ให้มีคุณภาพ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รู กศ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รู ศรช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รูอาสาฯ</w:t>
            </w:r>
          </w:p>
          <w:p>
            <w:pPr>
              <w:pStyle w:val="Normal"/>
              <w:tabs>
                <w:tab w:val="clear" w:pos="720"/>
                <w:tab w:val="left" w:pos="786" w:leader="none"/>
              </w:tabs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ศ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ห้องสมุดประชาช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มษาย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0,000</w:t>
            </w:r>
          </w:p>
        </w:tc>
      </w:tr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pacing w:val="-7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pacing w:val="-7"/>
                <w:sz w:val="32"/>
                <w:sz w:val="32"/>
                <w:szCs w:val="32"/>
              </w:rPr>
              <w:t xml:space="preserve">ปฏิบัติการนิเทศครั้งที่ </w:t>
            </w:r>
            <w:r>
              <w:rPr>
                <w:rFonts w:eastAsia="Times New Roman" w:cs="TH SarabunIT๙" w:ascii="TH SarabunIT๙" w:hAnsi="TH SarabunIT๙"/>
                <w:spacing w:val="-7"/>
                <w:sz w:val="32"/>
                <w:szCs w:val="32"/>
              </w:rPr>
              <w:t>3/ 255</w:t>
            </w:r>
            <w:r>
              <w:rPr>
                <w:rFonts w:eastAsia="Times New Roman" w:cs="TH SarabunIT๙" w:ascii="TH SarabunIT๙" w:hAnsi="TH SarabunIT๙"/>
                <w:spacing w:val="-7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pacing w:val="-7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pacing w:val="-7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pacing w:val="-2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 xml:space="preserve">เพื่อให้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กศน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 xml:space="preserve">ตำบล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สามารถจัด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 xml:space="preserve"> กศน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นอกระบบและการศึกษาตามอัธยาศัย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มีคุณภาพ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รู กศ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รู ศรช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รูอาสาฯ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บรรณารักษ์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จ้าหน้าที่ห้องสมุด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ศ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17" w:leader="none"/>
                <w:tab w:val="left" w:pos="786" w:leader="none"/>
              </w:tabs>
              <w:ind w:left="0" w:hanging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ห้องสมุดประชาชน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รกฎาค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ันยาย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pacing w:val="-7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pacing w:val="-7"/>
                <w:sz w:val="32"/>
                <w:sz w:val="32"/>
                <w:szCs w:val="32"/>
              </w:rPr>
              <w:t>สรุปผลการนิเทศและจัดทำเอกสารรายงานผลการนิเทศ</w:t>
            </w:r>
          </w:p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pacing w:val="-7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spacing w:val="-7"/>
                <w:sz w:val="32"/>
                <w:szCs w:val="32"/>
              </w:rPr>
              <w:t>25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pacing w:val="-2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>เพื่อจัดพิมพ์เอกสารรายงานผลการนิเทศเผยแพร่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ผู้บริหาร กศ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อำเภอ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ขต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รูอาสาฯ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รู กศ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รู ศรช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...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จังหวัด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....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5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5,00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1440" w:gutter="0" w:header="709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วงเงินงบประมาณทั้งโครงการ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35,000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7.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แผนการเบิกจ่ายงบประมาณเป็นรายไตรมาส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16"/>
          <w:szCs w:val="16"/>
        </w:rPr>
      </w:pPr>
      <w:r>
        <w:rPr>
          <w:rFonts w:eastAsia="Times New Roman" w:cs="TH SarabunIT๙" w:ascii="TH SarabunIT๙" w:hAnsi="TH SarabunIT๙"/>
          <w:b/>
          <w:bCs/>
          <w:sz w:val="16"/>
          <w:szCs w:val="16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14"/>
        <w:gridCol w:w="1383"/>
        <w:gridCol w:w="1920"/>
        <w:gridCol w:w="1674"/>
        <w:gridCol w:w="160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-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 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-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 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-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 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-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 5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 xml:space="preserve">ปฏิบัติการนิเทศครั้งที่ 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>1 /255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 xml:space="preserve">ปฏิบัติการนิเทศครั้งที่ 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>2 /255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 xml:space="preserve">ปฏิบัติการนิเทศครั้งที่ 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>3/255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pacing w:val="-20"/>
                <w:sz w:val="32"/>
                <w:sz w:val="32"/>
                <w:szCs w:val="32"/>
              </w:rPr>
              <w:t xml:space="preserve">สรุปผลการนิเทศและจัดทำรายงานการนิเทศปี 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>255</w:t>
            </w:r>
            <w:r>
              <w:rPr>
                <w:rFonts w:eastAsia="Times New Roman" w:cs="TH SarabunIT๙" w:ascii="TH SarabunIT๙" w:hAnsi="TH SarabunIT๙"/>
                <w:spacing w:val="-20"/>
                <w:sz w:val="32"/>
                <w:szCs w:val="32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0,0000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5,000</w:t>
            </w:r>
          </w:p>
        </w:tc>
      </w:tr>
    </w:tbl>
    <w:p>
      <w:pPr>
        <w:pStyle w:val="Normal"/>
        <w:tabs>
          <w:tab w:val="clear" w:pos="720"/>
          <w:tab w:val="left" w:pos="320" w:leader="none"/>
        </w:tabs>
        <w:ind w:left="360" w:hanging="36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20" w:leader="none"/>
        </w:tabs>
        <w:ind w:left="360" w:hanging="36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ผู้รับผิดชอบโครงการ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งา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320" w:leader="none"/>
        </w:tabs>
        <w:ind w:left="360" w:hanging="36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เครือข่าย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10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ผลลัพธ์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0.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 และห้องสมุดประชาชน สามารถ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็นไปตามนโยบายและจุดเน้นของสำนักงาน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ีงบประมาณ </w:t>
      </w:r>
      <w:r>
        <w:rPr>
          <w:rFonts w:eastAsia="Times New Roman" w:cs="TH SarabunIT๙" w:ascii="TH SarabunIT๙" w:hAnsi="TH SarabunIT๙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0.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ู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ัดการศึกษาตามมาตรฐานและตัวบ่งชี้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กันคุณภาพการศึกษา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1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ตัวชี้วัดผลสำเร็จของโครงการ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11.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ัวชี้วัดผลผลิต</w:t>
      </w:r>
    </w:p>
    <w:p>
      <w:pPr>
        <w:pStyle w:val="Normal"/>
        <w:tabs>
          <w:tab w:val="clear" w:pos="720"/>
          <w:tab w:val="left" w:pos="320" w:leader="none"/>
          <w:tab w:val="left" w:pos="709" w:leader="none"/>
          <w:tab w:val="left" w:pos="3686" w:leader="none"/>
          <w:tab w:val="left" w:pos="5103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>1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ศน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ำบล และห้องสมุดฯ       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ได้รับการนิเทศประมาณ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้ง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20" w:leader="none"/>
          <w:tab w:val="left" w:pos="709" w:leader="none"/>
          <w:tab w:val="left" w:pos="3686" w:leader="none"/>
          <w:tab w:val="left" w:pos="5103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>2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ู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ู ศรช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ละครูอาสาฯ ได้รับการนิเทศในการดำเนินงานระบบคุณภาพ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้ง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20" w:leader="none"/>
          <w:tab w:val="left" w:pos="709" w:leader="none"/>
          <w:tab w:val="left" w:pos="3686" w:leader="none"/>
          <w:tab w:val="left" w:pos="5103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3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ำเภอ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ขต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ความรู้ และความเข้าใจเรื่องการจัด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ามนโยบายและจุดเน้นของสำนักงาน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ี </w:t>
      </w:r>
      <w:r>
        <w:rPr>
          <w:rFonts w:eastAsia="Times New Roman" w:cs="TH SarabunIT๙" w:ascii="TH SarabunIT๙" w:hAnsi="TH SarabunIT๙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320" w:leader="none"/>
        </w:tabs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4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รายงานการนเทศเพื่อเป็นข้อมูลในการพัฒนาคุณภาพการศึกษาของสถานศึกษา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11.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ัวชี้วัดผลลัพธ์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>1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จัดการศึกษ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ด้อย่างมีคุณภาพ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>2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รรณารักษ์ เจ้าหน้าที่ห้องสมุด ฯ ให้บริการการศึกษาตามอัธยาศัยได้อย่างมีคุณภาพ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>3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ิจกรรม กศ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คุณภาพตรงกับความต้องการของประชาชนกลุ่มเป้าหมาย และเกิดประโยชน์ต่อผู้รับบริการ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>4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ผู้รับการนิเทศมีความพึงพอใจต่อการนิเทศในระดับมาก 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8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ึ้นไป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2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การติดตามผลและประเมินผลการดำเนินงาน 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>12.1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รายงานผลการนิเทศรายครั้ง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>12.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รายงานผลการนิเทศครึ่งปี และสิ้นปี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>12.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รุปและสังเคราะห์ผลการนิเทศ</w:t>
      </w:r>
    </w:p>
    <w:p>
      <w:pPr>
        <w:pStyle w:val="Normal"/>
        <w:tabs>
          <w:tab w:val="clear" w:pos="720"/>
          <w:tab w:val="left" w:pos="320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20" w:leader="none"/>
        </w:tabs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กำหนดกรอบ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ด็นการนิเทศ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บข่ายการนิเทศ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ศึกษาต่อเนื่อ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เพื่อพัฒนาสังคมและชุมช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5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ู้ มีความรู้ความสามารถในการถ่ายทอดในการจัดกิจกรรม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เรียนรู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มาะสำหรับการจัดกิจกรรม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ทำเนียบวิทย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ของวิทยาก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ฐานข้อมูลกลุ่มเป้าหม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สูตรสอดคล้องกับความต้องการของผู้เรีย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บหลักสูตรการศึกษาเพื่อพัฒนาสังคม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ด้านประชาธิปไต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ด้านความเป็นพลเมือง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ด้านเศรษฐกิจ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ด้านการอนุรักษ์และพัฒนาธรรมชาติ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ด้านประชาคมอาเซ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บูรณาการเพื่อการพัฒนาที่ยั่งยืนตามแนวทางเศรษฐกิจพอเพ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เรียนรู้มีความชัดเจนและมีความเหมาะส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ื่อ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ปกรณ์มีความพร้อมและพอเพียงต่อการ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8"/>
                <w:szCs w:val="38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สานงานเครือข่ายสนับสนุนงบประมาณ และสถานที่จัดกิจกรร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ิจกรรม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ความต้องการของ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หาส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หาวัสดุอุปกรณ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จัด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ฝึกอบ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สัมม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เวทีแลกเปลี่ยน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ฐาน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จากสถานที่จร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ัดผล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เกิดกับ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ความเข้าใ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ไปใช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วัดผ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ส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มภาษณ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บถา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งา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ิเทศติดตามผ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ำรวจความพึงพอใจของ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เกิดกับผู้เรีย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เรียนมีความรู้ ความเข้าใจ และมีเจตคติที่ดี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นำไปใช้ในการดำเนินชีวิตตามแนวทางของหลักปรัชญาเศรษฐกิจพอเพียง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4" w:gutter="0" w:header="706" w:top="1440" w:footer="0" w:bottom="1440"/>
          <w:pgNumType w:start="28" w:fmt="decimal"/>
          <w:formProt w:val="false"/>
          <w:titlePg/>
          <w:textDirection w:val="lrTb"/>
          <w:docGrid w:type="default" w:linePitch="435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แผนการนิ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ปฏิบัติการนิ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สถานศึกษา ศูนย์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255.......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268"/>
        <w:gridCol w:w="2126"/>
        <w:gridCol w:w="2126"/>
        <w:gridCol w:w="1276"/>
        <w:gridCol w:w="184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การนิเท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และกลุ่มเป้าหม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นิเท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ความสำเร็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นิเทศเพื่อการพัฒนาคุณภาพการศึกษาร่วมกับ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76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่วมวิเคราะห์สภาพ ความต้องการรับการนิเทศ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76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างแผนนิเทศ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76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เครื่องมือการนิเท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246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ำบล 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246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246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อาสา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87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ุมปฏิบัต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19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2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น้ำม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เบี้ยเลี้ย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้า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 ครูอาสาฯ และผู้นิเทศ รู้และเข้าใจประเด็นในการนิเทศ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แผนการนิเทศประจำ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มีส่วนร่วมของผู้เกี่ยวข้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รับการนิเทศ 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พึงพอใจในระดับมา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ิเทศตามแผน ในประเด็น</w:t>
            </w:r>
          </w:p>
          <w:p>
            <w:pPr>
              <w:pStyle w:val="Normal"/>
              <w:ind w:left="311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ทียบระดับการศึกษา</w:t>
            </w:r>
          </w:p>
          <w:p>
            <w:pPr>
              <w:pStyle w:val="Normal"/>
              <w:ind w:left="311" w:hanging="31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จัดการศึกษาตามหลักสูตรการศึกษาขั้น พื้นฐาน พุทธศักราช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1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 การศึกษาเพื่อการมีงานทำ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มีความตระหนักในการจัดการศึกษาตามระบบคุณภาพ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คำแนะนำช่วยเหลือครูในการดำเนินการจัดการศึกษาให้มีคุณภาพ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246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246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ศูนย์เทียบระดับการศึกษ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87" w:hanging="187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เคราะห์เอกสารและร่องรอยการดำเนินงานการเทียบระดับ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87" w:hanging="187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เกตการณ์จัดกิจกรรมการเรียนรู้ของครู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87" w:hanging="187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ุมผู้เกี่ยวข้องในการนำเสนอผลการนิเ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0.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75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น้ำมัน บาท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75" w:hanging="14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เบี้ยเลี้ย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,0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Style13"/>
              <w:spacing w:lineRule="auto" w:line="240" w:before="0" w:after="0"/>
              <w:ind w:left="175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รับผิ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อบงานมีแนวทางการดำเนินงานตามระบบคุณภาพครบทุกงาน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รับการนิเทศ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พึงพอใจในระดับมา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การนิเท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และกลุ่มเป้าหม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นิเท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บ่งชี้ความสำเร็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ิเทศตามแผนในประเด็น</w:t>
            </w:r>
          </w:p>
          <w:p>
            <w:pPr>
              <w:pStyle w:val="Normal"/>
              <w:ind w:left="311" w:hanging="31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 การศึกษาต่อเนื่อง</w:t>
            </w:r>
          </w:p>
          <w:p>
            <w:pPr>
              <w:pStyle w:val="Normal"/>
              <w:ind w:left="311" w:hanging="31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จัดศูนย์ศึกษาอาเซีย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3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ินเ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ร์เน็ตตำบ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เข้าใจและกำหนดแนวทางการดำเนินงานตามนโยบายเรื่องอาเซียนศึกษา และอินเ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ร์เน็ตตำบล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ารศึกษาต่อเนื่องให้สอดคล้องกับระบบประกันคุณภา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ื้นที่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 อำเภ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83" w:hanging="183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วจเยี่ยมการดำเนินงานในพื้นที่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83" w:hanging="183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ัมภาษณ์ พูดคุย และให้คำแนะนำ 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83" w:hanging="183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เสนอผลการนิเทศในรูปแบบเอกสารให้สถาน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-2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น้ำม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,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เบี้ยเลี้ย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รับผิดชอบงานจัดการ ศึกษาต่อเนื่อง การจัดศูนย์ศึกษาอาเซียน สามารถดำเนินงานได้ถูกต้อง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71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 มีแผนการจัดอินเ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ร์เน็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ind w:left="171" w:hanging="142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รับการนิเทศ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พึงพอใจในระดับมาก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440" w:right="1440" w:gutter="0" w:header="706" w:top="1134" w:footer="0" w:bottom="1134"/>
          <w:pgNumType w:start="31" w:fmt="decimal"/>
          <w:formProt w:val="false"/>
          <w:titlePg/>
          <w:textDirection w:val="lrTb"/>
          <w:docGrid w:type="default" w:linePitch="435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ัวอย่างเครื่องมือนิ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การใช้เครื่องมือนิเทศการจัดกิจกรรม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การจัด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ุดนี้มีข้อตกลงเบื้องต้นในการใช้ ดังนี้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ิเทศ ได้แก่ ผู้นิเทศภายในสถาน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ผ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 พนักงานราชการ คณะกรรมการสถานศึกษา ภาคีเครือข่าย หรือผู้ที่ได้รับมอบหม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ช้ในการนิเทศการจัดกิจกรรม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แต่ละสถานศึกษา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นิเทศ ได้แก่ ครู ศร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ประจำกลุ่ม วิทยากรสอนเสริม หรือผู้ที่ได้รับมอบหมายให้จัด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ศึกษา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อกจากเครื่องมือนิเทศการจัด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ุดนี้ ผู้นิเทศสามารถนิเทศด้วยวิธีการอื่น ๆ ได้ตามความเหมาะสม อาทิ การสัมภาษณ์ การซักถาม การสังเกต การตรวจสอบเอกสาร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การจัด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ุดนี้ ประกอบด้ว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การจัดกิจกรรมการศึกษานอกระบบระดับการศึกษาขั้นพื้นฐาน</w:t>
      </w:r>
    </w:p>
    <w:p>
      <w:pPr>
        <w:pStyle w:val="Normal"/>
        <w:ind w:left="709" w:hanging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ครื่องมือประเมินความพึงพอใจของนักศึกษา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ศึกษานอกระบบระดับการศึกษาขั้นพื้นฐาน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นิเทศการจัดกิจกรรมการศึกษาต่อเนื่อ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ประเมินความพึงพอใจผู้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ร่วมกิจกรรมการศึกษาต่อเนื่อ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นิเทศการจัดการศึกษาหลักสูตรภาษาจีน 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ประเมินความพึงพอใจผู้เรียนการศึกษาหลักสูตรภาษาจี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เครื่องมือนิเทศการจัดกิจกรรม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ุดนี้ ไปปรับใช้ในการนิเทศติดตามผลการดำเนินงานของ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 ได้ตามความเหมาะส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นิ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ิจกรรมการศึกษานอกระบบระดับการศึกษาขั้นพื้นฐ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ข้อมูลทั่วไป </w:t>
      </w:r>
    </w:p>
    <w:p>
      <w:pPr>
        <w:pStyle w:val="Normal"/>
        <w:numPr>
          <w:ilvl w:val="0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ถานที่พบกลุ่ม  ศรช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numPr>
          <w:ilvl w:val="0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ะดับการศึกษาขั้นพื้นฐา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อบได้มากกว่า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ข้อ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1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ประถม    ลงทะเบ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คน มาพบกลุ่ม</w:t>
      </w:r>
      <w:r>
        <w:rPr>
          <w:rFonts w:cs="TH SarabunPSK" w:ascii="TH SarabunPSK" w:hAnsi="TH SarabunPSK"/>
          <w:sz w:val="30"/>
          <w:szCs w:val="30"/>
        </w:rPr>
        <w:t>....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numPr>
          <w:ilvl w:val="1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ต้น       ลงทะเบ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คน มาพบกลุ่ม</w:t>
      </w:r>
      <w:r>
        <w:rPr>
          <w:rFonts w:cs="TH SarabunPSK" w:ascii="TH SarabunPSK" w:hAnsi="TH SarabunPSK"/>
          <w:sz w:val="30"/>
          <w:szCs w:val="30"/>
        </w:rPr>
        <w:t>....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numPr>
          <w:ilvl w:val="1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ปลาย   ลงทะเบ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คน มาพบกลุ่ม</w:t>
      </w:r>
      <w:r>
        <w:rPr>
          <w:rFonts w:cs="TH SarabunPSK" w:ascii="TH SarabunPSK" w:hAnsi="TH SarabunPSK"/>
          <w:sz w:val="30"/>
          <w:szCs w:val="30"/>
        </w:rPr>
        <w:t>....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843" w:leader="none"/>
        </w:tabs>
        <w:ind w:left="0" w:firstLine="1440"/>
        <w:rPr/>
      </w:pPr>
      <w:r>
        <w:rPr>
          <w:rFonts w:ascii="TH SarabunPSK" w:hAnsi="TH SarabunPSK" w:cs="TH SarabunPSK"/>
          <w:sz w:val="30"/>
          <w:sz w:val="30"/>
          <w:szCs w:val="30"/>
        </w:rPr>
        <w:t>ภาคเรียนที่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ำลังจัดกิจกรรมสาระการเรียนรู้รายวิชา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</w:p>
    <w:p>
      <w:pPr>
        <w:pStyle w:val="Normal"/>
        <w:numPr>
          <w:ilvl w:val="0"/>
          <w:numId w:val="2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ชื่อผู้รับการนิเทศ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วุฒิ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</w:p>
    <w:p>
      <w:pPr>
        <w:pStyle w:val="Normal"/>
        <w:ind w:left="180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ิชาเอก</w:t>
      </w:r>
      <w:r>
        <w:rPr>
          <w:rFonts w:cs="TH SarabunPSK" w:ascii="TH SarabunPSK" w:hAnsi="TH SarabunPSK"/>
          <w:sz w:val="30"/>
          <w:szCs w:val="30"/>
        </w:rPr>
        <w:t>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ความถนัดในการสอนวิชา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</w:p>
    <w:p>
      <w:pPr>
        <w:pStyle w:val="Normal"/>
        <w:ind w:left="1800" w:hanging="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ุฒิครู      </w:t>
      </w:r>
      <w:r>
        <w:rPr>
          <w:rFonts w:ascii="Wingdings" w:hAnsi="Wingdings" w:eastAsia="Wingdings" w:cs="Wingdings"/>
          <w:sz w:val="30"/>
          <w:sz w:val="30"/>
          <w:szCs w:val="30"/>
        </w:rPr>
        <w:t>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มี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ไม่มี        </w:t>
      </w:r>
      <w:r>
        <w:rPr>
          <w:rFonts w:ascii="Wingdings" w:hAnsi="Wingdings" w:eastAsia="Wingdings" w:cs="Wingdings"/>
          <w:sz w:val="30"/>
          <w:sz w:val="30"/>
          <w:szCs w:val="30"/>
        </w:rPr>
        <w:t>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กำลังศึกษา ป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ัณฑิต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284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ab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ความพร้อมในการจัดกิจกรรมการเรียนรู้ของครู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92"/>
        <w:gridCol w:w="640"/>
        <w:gridCol w:w="640"/>
        <w:gridCol w:w="185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เพื่อการนิเท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เรียนมีสิ่งต่อไปนี้หรือไม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%)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การเรียนรู้ที่ทำร่วมกับครู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ู่มือนัก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อกสารแนะนำการเรียนรู้ 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ู่มือเรียนแต่ละครั้ง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ุดบันทึกการเรียนรู้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ฟ้มติดตามข้อมูลการทำโครงงา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สื่อและอุปกรณ์ต่อไปนี้หรือไม่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ู่มือดำเนินงาน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สูตร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ป วีดิทัศน์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ประกอบการออกอากาศของไทยคม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...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จัดทำสิ่งต่อไปนี้หรือไม่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การจัดกิจกรรมการเรียนรู้ร่วมกับผู้เรียน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บริการแนะแนวและให้คำปรึกษา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ัดผลประเมินผลก่อนเรียน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ัดผลประเมินผลระหว่างภาคเรียน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ะเมินคุณธรรมจริยธรรมผู้เรียนเป็นรายบุคคล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ทำแบบทดสอบย่อ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บันทึกผลการติดตามการทำโครงงานของผู้เรียนรายบุคค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เพื่อการนิเท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>
          <w:trHeight w:val="19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สอนเสริม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ทำใบความรู้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ทำใบงาน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มอบหมายบท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ไปเรียนรู้ต่อเนื่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)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ุดบันทึกผลการประเมินระหว่างเรีย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firstLine="42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ab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จัดกิจกรรมการเรียนรู้ของครู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3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49"/>
        <w:gridCol w:w="615"/>
        <w:gridCol w:w="783"/>
        <w:gridCol w:w="640"/>
        <w:gridCol w:w="919"/>
        <w:gridCol w:w="1320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การปฏิบัต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า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านกลา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น้อย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วรปรับปรุง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ให้โอกาสนักศึกษาร่วมศึกษาวิเคราะห์หลักสูตร จุดประสงค์การเรียนรู้เพื่อวางแผนจัดกิจกรรมการเรียนรู้มากเพียงใด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ิจกรรมการเรียนรู้ครอบคลุมตามหลักสูตรที่กำหนด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ารเรียนการสอนเน้นผู้เรียนเป็นสำคั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การเรียนรู้แบบบูรณาการ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การสอนตร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ต็มเวล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แจ้งจุดประสงค์การเรียนรู้ก่อนจัดการเรียนรู้ในแต่ละครั้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บวนการจัดการเรียนการสอนเหมาะสมกับเวลาและวัยของผู้เรีย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สามารถในการใช้สื่อประกอบการเรียนการสอ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สื่อตรงตามเนื้อหาวิชาที่สอ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เทคโนโลยีมีความเหมาะสมและทันสมั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เทคนิคการสอนและจิตวิทยาการสอนผู้ใหญ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ที่ครูจัด ทำให้นักศึกษาสนใจ เอาใจใส่และรับผิดชอบต่อการเรีย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บริการแนะแนวและให้คำปรึกษาแก่นักศึกษา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บุคค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กลุ่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างโทรศัพท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ฐมนิเท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จฉิมนิเท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ิดตามนักศึกษาเมื่อเรียนจบ</w:t>
            </w:r>
          </w:p>
          <w:p>
            <w:pPr>
              <w:pStyle w:val="Normal"/>
              <w:ind w:left="26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ระหว่างเรีย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เกตพฤติกรรมนักศึกษา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คุณธรรมจริยธรรม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ทดสอบ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ิดตามการทำโครงงา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ประสานใช้ทรัพยากรร่วมกันกับเครือข่า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ะชุมชี้แจงนักศึกษาให้เข้าใจกระบวนการจัดกิจกรรม กพช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และผู้เรียนร่วมกันวางแผนการจัดกิจกรรม กพช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รียนรู้ทฤษฎีในการจัดกิจกรรม  กพช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จัดกิจกรรม กพช 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ภาคปฏิบัติในขอบข่ายเนื้อหา ดังนี้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6" w:leader="none"/>
              </w:tabs>
              <w:ind w:left="266" w:hanging="3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ศาสนา ศิลปวัฒนธรรม และประเพณ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6" w:leader="none"/>
              </w:tabs>
              <w:ind w:left="266" w:hanging="3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พัฒนาชุมชน สังคม และสิ่งแวดล้อม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6" w:leader="none"/>
              </w:tabs>
              <w:ind w:left="266" w:hanging="3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สนับสนุนงานการศึกษานอกโรงเรีย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ครูพึงพอใจในงานบริการต่าง ๆของ กศน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อำเภอ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เข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และสำนักงาน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ทม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ียงใด         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สารบรรณ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ส่งเสริมปฏิบัติการ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แผนงานและนโยบาย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ุคลากร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การเงิ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พัสดุ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.....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คุณภาพผู้เรียน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มาพบกลุ่ม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พบกลุ่มตรงเวลา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ส่งงานตามเวลา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ส่งงานครบทุกครั้ง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แต่งกายเรียบร้อย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ร่วมกิจกรรมที่สถานศึกษาจัด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ที่ขอเทียบโอนความรู้และประสบการณ์</w:t>
      </w:r>
      <w:r>
        <w:rPr>
          <w:rFonts w:cs="TH SarabunPSK" w:ascii="TH SarabunPSK" w:hAnsi="TH SarabunPSK"/>
          <w:sz w:val="30"/>
          <w:szCs w:val="30"/>
        </w:rPr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/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เป็นสมาชิกห้องสมุด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แหล่งเรียนรู้ในชุมชน</w:t>
      </w:r>
      <w:r>
        <w:rPr>
          <w:rFonts w:cs="TH SarabunPSK" w:ascii="TH SarabunPSK" w:hAnsi="TH SarabunPSK"/>
          <w:sz w:val="30"/>
          <w:szCs w:val="30"/>
        </w:rPr>
        <w:tab/>
        <w:tab/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/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ผู้เรียนที่สามารถใช้เทคโนโลยีเพิ่มประสิทธิภาพการทำงานได้</w:t>
      </w:r>
      <w:r>
        <w:rPr>
          <w:rFonts w:cs="TH SarabunPSK" w:ascii="TH SarabunPSK" w:hAnsi="TH SarabunPSK"/>
          <w:sz w:val="30"/>
          <w:szCs w:val="30"/>
        </w:rPr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ของผู้เรียนที่ออกกำลังกายสม่ำเสมอ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ย่างน้อยสัปดาห์ละ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>วัน</w:t>
      </w:r>
      <w:r>
        <w:rPr>
          <w:rFonts w:cs="TH SarabunPSK" w:ascii="TH SarabunPSK" w:hAnsi="TH SarabunPSK"/>
          <w:sz w:val="30"/>
          <w:szCs w:val="30"/>
        </w:rPr>
        <w:t>)</w:t>
        <w:tab/>
        <w:t xml:space="preserve">= 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ุดเด่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ผู้นิเทศ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>(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ประเมินความพึงพอใจของ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ศึกษานอกระบบระดับการศึกษาขั้นพื้นฐาน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ถานที่พบกลุ่ม  ศรช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ศ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sz w:val="30"/>
          <w:sz w:val="30"/>
          <w:szCs w:val="30"/>
        </w:rPr>
        <w:t>ครู ศรช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ดับการศึกษาขั้นพื้นฐาน ระดับใด</w:t>
      </w:r>
    </w:p>
    <w:p>
      <w:pPr>
        <w:pStyle w:val="Normal"/>
        <w:ind w:left="1440" w:hanging="0"/>
        <w:rPr>
          <w:rFonts w:ascii="TH SarabunPSK" w:hAnsi="TH SarabunPSK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ประถม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ต้น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ปลาย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/>
        <w:t xml:space="preserve">  </w:t>
      </w:r>
      <w:r>
        <w:rPr/>
        <w:t>การจัดการเรียนการสอน</w:t>
      </w:r>
    </w:p>
    <w:tbl>
      <w:tblPr>
        <w:tblW w:w="997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15"/>
        <w:gridCol w:w="783"/>
        <w:gridCol w:w="993"/>
        <w:gridCol w:w="708"/>
        <w:gridCol w:w="1276"/>
        <w:gridCol w:w="1418"/>
      </w:tblGrid>
      <w:tr>
        <w:trPr>
          <w:tblHeader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วามพึงพอใ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หตุผลประกอบ</w:t>
            </w:r>
          </w:p>
        </w:tc>
      </w:tr>
      <w:tr>
        <w:trPr>
          <w:tblHeader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านกลา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รปรับปรุ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พึงพอใจต่อการจัดการเรียนการสอนของครูเพียงใดในเรื่องต่อไปนี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รยากาศในการเรียนรู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ช่วยเหลือเอาใจใส่ต่อนักศึกษาระหว่างเรียน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การจัดกิจกรรมการเรียนการสอนของคร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มอบหมายงาน กร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ครูและวิธีให้นำเสนอ กร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แนะนำของครูในการทำแฟ้มสะสมผลงานของตนเอ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แนะนำของครูในการทำโครงงานของนักศึกษ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ชี้แจงการวัดผลประเมินผลระหว่างผู้เรียน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ยุติธรรมหรือความโปร่งใสในการให้คะแนนระหว่างเรียน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ความเข้าใจที่ได้รับจากคร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มีโอกาสพู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สดงความคิดเห็นในขณะพบกลุ่มเพื่อเรียนรู้เพียงใ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กศึกษาได้รับความรู้และประสบการณ์จากกลุ่มเพียงใ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กเปลี่ยนเรียนรู้ภายในกลุ่มระหว่างผู้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มีความรู้ความเข้าใจการเรียนรู้ในระดับที่เรียนเพียงใ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พึงพอใจต่อการบริการของ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เพียงใดในเรื่องต่อไปนี้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ลงทะเบียนเรีย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ทียบโอ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หลักฐ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บรับรอ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ตรนัก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้องสมุ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หล่งเรียนรู้ต่าง ๆ เพื่อเรียนรู้ด้วยตนเอง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ให้บริการยืมสื่อ เทปเสีย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VDO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รียนรู้ด้วยตนเอง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ฐมนิเทศ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ัจฉิมนิเทศ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พัฒนาผู้เรียนตามศักยภาพ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15" w:leader="none"/>
              </w:tabs>
              <w:ind w:left="215" w:hanging="21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ให้คำแนะนำชี้แจงข้อมูลต่าง 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พอใจกับค่าใช้จ่ายในการเรียน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กน้อยเพียงใ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มีโอกาสได้เข้าร่วมทำกิจกรรมขององค์กรนักศึกษาเพียงใ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 กพช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สถานศึกษาจัดให้สอดคล้องความต้องการนักศึกษาเพียงใด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ข้าค่ายต่างจังหวัด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กิจกรรมเทศกาลวันสำคัญ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ร่วมพัฒนาชุมช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จัดงานรณรงค์ในโอกาสต่าง ๆ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ศึกษาจะสามารถนำความรู้ที่ได้รับจากการเรียน กศ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ปใช้ประโยชน์ได้เพียงใ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</w:t>
        <w:tab/>
        <w:tab/>
        <w:tab/>
        <w:tab/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ผู้ให้ข้อมูล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>(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นิเทศการศึกษาต่อเน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ถานที่สอน</w:t>
      </w:r>
      <w:r>
        <w:rPr>
          <w:rFonts w:cs="TH SarabunPSK" w:ascii="TH SarabunPSK" w:hAnsi="TH SarabunPSK"/>
          <w:sz w:val="30"/>
          <w:szCs w:val="30"/>
        </w:rPr>
        <w:t>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ศ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วิชาที่สอน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ันทึกชุดละ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วิชา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20" w:leader="none"/>
        </w:tabs>
        <w:ind w:left="1120" w:hanging="40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ทักษะอาชีพ         วิชา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20" w:leader="none"/>
        </w:tabs>
        <w:ind w:left="1120" w:hanging="40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ัฒนาทักษะชีวิต วิชา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............   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</w:t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จัดการศึกษาเพื่อพัฒนาสังคมและชุมชน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20" w:leader="none"/>
        </w:tabs>
        <w:ind w:left="1120" w:hanging="40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หลักสูตรระยะสั้น หลักสูตร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...    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20" w:leader="none"/>
        </w:tabs>
        <w:ind w:left="1120" w:hanging="40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จัดการศึกษา  ศศช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ลักสูตร </w:t>
      </w:r>
      <w:r>
        <w:rPr>
          <w:rFonts w:cs="TH SarabunPSK" w:ascii="TH SarabunPSK" w:hAnsi="TH SarabunPSK"/>
          <w:sz w:val="30"/>
          <w:szCs w:val="30"/>
        </w:rPr>
        <w:t>............................................ 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>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</w:t>
      </w:r>
    </w:p>
    <w:p>
      <w:pPr>
        <w:pStyle w:val="Normal"/>
        <w:ind w:left="112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จัดการศึกษาตามหลักปรัชญาของเศรษฐกิจพอเพียง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20" w:leader="none"/>
        </w:tabs>
        <w:ind w:left="1120" w:hanging="40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ิชา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ยะเวลาที่เปิดสอน  วันที่</w:t>
      </w:r>
      <w:r>
        <w:rPr>
          <w:rFonts w:cs="TH SarabunPSK" w:ascii="TH SarabunPSK" w:hAnsi="TH SarabunPSK"/>
          <w:sz w:val="30"/>
          <w:szCs w:val="30"/>
        </w:rPr>
        <w:t>........./............................../...........</w:t>
      </w:r>
      <w:r>
        <w:rPr>
          <w:rFonts w:ascii="TH SarabunPSK" w:hAnsi="TH SarabunPSK" w:cs="TH SarabunPSK"/>
          <w:sz w:val="30"/>
          <w:sz w:val="30"/>
          <w:szCs w:val="30"/>
        </w:rPr>
        <w:t>ถึงวันที่</w:t>
      </w:r>
      <w:r>
        <w:rPr>
          <w:rFonts w:cs="TH SarabunPSK" w:ascii="TH SarabunPSK" w:hAnsi="TH SarabunPSK"/>
          <w:sz w:val="30"/>
          <w:szCs w:val="30"/>
        </w:rPr>
        <w:t>........./............................../...........</w:t>
      </w:r>
    </w:p>
    <w:p>
      <w:pPr>
        <w:pStyle w:val="Normal"/>
        <w:ind w:left="3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วลาเรียน  วั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เวลา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ถึงเวลา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ind w:left="320" w:hanging="3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ำนวนผู้เรียนที่สมัครเรียน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คน  จำนวนผู้เรียนที่มาเรียนในวันที่นิเทศ</w:t>
      </w:r>
      <w:r>
        <w:rPr>
          <w:rFonts w:cs="TH SarabunPSK" w:ascii="TH SarabunPSK" w:hAnsi="TH SarabunPSK"/>
          <w:sz w:val="30"/>
          <w:szCs w:val="30"/>
        </w:rPr>
        <w:t>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ind w:left="320" w:hanging="320"/>
        <w:rPr/>
      </w:pPr>
      <w:r>
        <w:rPr>
          <w:rFonts w:ascii="TH SarabunPSK" w:hAnsi="TH SarabunPSK" w:cs="TH SarabunPSK"/>
          <w:sz w:val="30"/>
          <w:sz w:val="30"/>
          <w:szCs w:val="30"/>
        </w:rPr>
        <w:t>ชื่อผู้รับการนิเทศ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วุฒิ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</w:t>
      </w:r>
    </w:p>
    <w:p>
      <w:pPr>
        <w:pStyle w:val="Normal"/>
        <w:ind w:left="3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ความพร้อมในการจัดการเรียนการสอน</w:t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60"/>
        <w:gridCol w:w="640"/>
        <w:gridCol w:w="655"/>
        <w:gridCol w:w="254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เพื่อการนิเท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นำข้อมูลความต้อ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เป็นของกลุ่มเป้า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ชนมาวางแผนจัดกิจกรรมการเรียนรู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ประเมินพื้นความรู้ผู้เรียนในวิชาที่เรีย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มีการแนะนำก่อนการเรียนการสอ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และผู้เรียนมีการวางแผนร่วมกันในการจัดการเรียนการสอ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จัดการเรียนการสอนตามเวลาที่วางแผ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มีส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ต่อไปนี้หรือไม่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ร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ู่มือครู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กสารประกอบการเรียนการสอน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วัสดุการเรียนการสอ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วัดผล ทฤษฎี ปฏิบัติ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่อนเรียน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หว่างเรียน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งเรีย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จัดการเรียนการสอน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86"/>
        <w:gridCol w:w="699"/>
        <w:gridCol w:w="1071"/>
        <w:gridCol w:w="800"/>
        <w:gridCol w:w="1280"/>
        <w:gridCol w:w="13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การนิเท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การปฏิบัติ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านกลา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อ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รปรับปรุง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กรทำการสอนตร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ต็มเวล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กรจัดกิจกรรมการเรียนรู้ตามแผนที่กำหน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0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กิจกรรมการเรียนรู้หลาย ๆ วิธี 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ได้หลายวิธ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รยาย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ธิต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ึกปฏิบัติรายค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่งกลุ่มฝึกปฏิบัต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ศึกษาดูงา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ลกเปลี่ยนเรียนรู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สามารถใช้สื่อประกอบการเรียน         การสอ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พียงพอของสื่อและอุปกรณ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สื่อเหมาะสมกับเนื้อห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ทันสมัยของสื่อและอุปกรณ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ป็นกันเองกับผู้เรีย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เทคนิคการสอนและจิตวิทยาการสอนผู้ใหญ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วามรู้ ความสามารถ ความเชี่ยวชาญของผู้ส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ป็นมืออาชี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รือข่ายมีส่วนร่วมในการจัดกิจกรร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ผู้นิเทศ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         (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ประเมินความพึงพอใ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รีย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่วมกิจกรรมการศึกษาต่อเนื่อง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เรีย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กรที่สอน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วิชาที่เรีย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ชา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ชาชีพระยะสั้น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360" w:leader="none"/>
        </w:tabs>
        <w:ind w:left="3360" w:hanging="4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ระยะสั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สังคม และ 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360" w:leader="none"/>
        </w:tabs>
        <w:ind w:left="3360" w:hanging="4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ทักษะชีวิต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360" w:leader="none"/>
        </w:tabs>
        <w:ind w:left="3360" w:hanging="4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ตามหลักปรัชญาของเศรษฐกิจพอเพียง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360" w:leader="none"/>
        </w:tabs>
        <w:ind w:left="3360" w:hanging="4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การเรียนรู้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72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64"/>
        <w:gridCol w:w="673"/>
        <w:gridCol w:w="879"/>
        <w:gridCol w:w="765"/>
        <w:gridCol w:w="897"/>
        <w:gridCol w:w="1417"/>
      </w:tblGrid>
      <w:tr>
        <w:trPr>
          <w:tblHeader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วามพึงพอใ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หตุผลประกอบ</w:t>
            </w:r>
          </w:p>
        </w:tc>
      </w:tr>
      <w:tr>
        <w:trPr>
          <w:tblHeader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ร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นื้อหาวิชาที่สอนตรงตามความต้องการของท่าน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มาเรียนตรงตามเวลาและเรียนครบตามเวลาที่กำหน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ามารถในการถ่ายทอดความรู้ของวิทยากร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การฝึก สามารถนำมาใช้ประกอบการเรียนได้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ได้ความรู้ตามที่คาดหวังมากน้อย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สามารถนำความรู้ความเข้าใจที่ได้รับไปใช้ในชีวิตประจำวัน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ทักษะที่ได้สามารถนำไปใช้ประกอบอาชีพได้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ที่เรียนเหมาะสม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ยุติธรรมหรือความโปร่งใสเพียงใดในการวัดผลประเมินผลการเรียน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เรียนของท่านควรอยู่ในระดับ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ยะเวลาในการ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เหมาะสม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ที่ได้รับคุ้มค่ากับ เวลา และค่าใช้จ่ายที่เสียไป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พึงพอใจกับกิจกรรมนี้เพียงใ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(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1983" w:gutter="0" w:header="706" w:top="1440" w:footer="0" w:bottom="1440"/>
          <w:pgNumType w:start="33" w:fmt="decimal"/>
          <w:formProt w:val="false"/>
          <w:titlePg/>
          <w:textDirection w:val="lrTb"/>
          <w:docGrid w:type="default" w:linePitch="435" w:charSpace="0"/>
        </w:sect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นิเทศการจัดการศึกษาต่อเน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570</wp:posOffset>
                </wp:positionH>
                <wp:positionV relativeFrom="paragraph">
                  <wp:posOffset>45085</wp:posOffset>
                </wp:positionV>
                <wp:extent cx="256540" cy="1784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1pt;margin-top:3.5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1130</wp:posOffset>
                </wp:positionH>
                <wp:positionV relativeFrom="paragraph">
                  <wp:posOffset>37465</wp:posOffset>
                </wp:positionV>
                <wp:extent cx="256540" cy="1784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9pt;margin-top:2.9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5285</wp:posOffset>
                </wp:positionH>
                <wp:positionV relativeFrom="paragraph">
                  <wp:posOffset>37465</wp:posOffset>
                </wp:positionV>
                <wp:extent cx="256540" cy="1784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2.9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จีน            ภาษาอังกฤษ                  ภา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.............................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</w:t>
      </w:r>
    </w:p>
    <w:p>
      <w:pPr>
        <w:pStyle w:val="Normal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สถานที่จัด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ศ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.....................</w:t>
      </w:r>
    </w:p>
    <w:p>
      <w:pPr>
        <w:pStyle w:val="Normal"/>
        <w:ind w:left="360" w:hanging="0"/>
        <w:rPr/>
      </w:pP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ชาที่เรียน   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รายวิชาภาษาต่างประเทศ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ดับการศึกษาขั้นพื้นฐาน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ระดับ</w:t>
      </w:r>
      <w:r>
        <w:rPr>
          <w:rFonts w:cs="TH SarabunPSK" w:ascii="TH SarabunPSK" w:hAnsi="TH SarabunPSK"/>
          <w:sz w:val="30"/>
          <w:szCs w:val="30"/>
        </w:rPr>
        <w:t>.........................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240" w:leader="none"/>
        </w:tabs>
        <w:ind w:left="1120" w:firstLine="640"/>
        <w:rPr/>
      </w:pPr>
      <w:r>
        <w:rPr>
          <w:rFonts w:ascii="TH SarabunPSK" w:hAnsi="TH SarabunPSK" w:cs="TH SarabunPSK"/>
          <w:sz w:val="30"/>
          <w:sz w:val="30"/>
          <w:szCs w:val="30"/>
        </w:rPr>
        <w:t>หลักสูตรระยะสั้น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  วิชา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240" w:leader="none"/>
        </w:tabs>
        <w:ind w:left="1120" w:firstLine="6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ัฒนาทักษะอาชีพ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 วิชา</w:t>
      </w:r>
      <w:r>
        <w:rPr>
          <w:rFonts w:cs="TH SarabunPSK" w:ascii="TH SarabunPSK" w:hAnsi="TH SarabunPSK"/>
          <w:sz w:val="30"/>
          <w:szCs w:val="30"/>
        </w:rPr>
        <w:t>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>ระยะเวลาที่เปิดสอน  วันที่</w:t>
      </w:r>
      <w:r>
        <w:rPr>
          <w:rFonts w:cs="TH SarabunPSK" w:ascii="TH SarabunPSK" w:hAnsi="TH SarabunPSK"/>
          <w:sz w:val="30"/>
          <w:szCs w:val="30"/>
        </w:rPr>
        <w:t>........./............................../...........</w:t>
      </w:r>
      <w:r>
        <w:rPr>
          <w:rFonts w:ascii="TH SarabunPSK" w:hAnsi="TH SarabunPSK" w:cs="TH SarabunPSK"/>
          <w:sz w:val="30"/>
          <w:sz w:val="30"/>
          <w:szCs w:val="30"/>
        </w:rPr>
        <w:t>ถึงวันที่</w:t>
      </w:r>
      <w:r>
        <w:rPr>
          <w:rFonts w:cs="TH SarabunPSK" w:ascii="TH SarabunPSK" w:hAnsi="TH SarabunPSK"/>
          <w:sz w:val="30"/>
          <w:szCs w:val="30"/>
        </w:rPr>
        <w:t>........./.........................../...........</w:t>
      </w:r>
    </w:p>
    <w:p>
      <w:pPr>
        <w:pStyle w:val="Normal"/>
        <w:ind w:left="320" w:hanging="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>เวลาเรียน  วั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เวลา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ถึงเวลา</w:t>
      </w:r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>จำนวนนักศึกษาที่สมัครเรียน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คน  จำนวนนักศึกษาที่มาเรียนในวันที่นิเทศ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ื่อผู้รับการนิเทศ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รู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วุฒิ</w:t>
      </w:r>
      <w:r>
        <w:rPr>
          <w:rFonts w:cs="TH SarabunPSK" w:ascii="TH SarabunPSK" w:hAnsi="TH SarabunPSK"/>
          <w:sz w:val="30"/>
          <w:szCs w:val="30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ความพร้อมในการจัดการเรียนการสอนของครู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25"/>
        <w:gridCol w:w="616"/>
        <w:gridCol w:w="636"/>
        <w:gridCol w:w="19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เพื่อการนิเท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นำข้อมูลความต้อ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เป็นของกลุ่มเป้า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ชนมาวางแผนจัดกิจกรรมการเรียนรู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ประเมินพื้นความรู้ผู้เรียนในวิชาที่เรีย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มีการแนะนำก่อนการเรียนการสอ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และผู้เรียนมีการตกลงวางแผนร่วมกันในการจัดการเรียน การสอ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จัดการเรียนการสอนตามเวลาที่วางแผ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มีส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ต่อไปนี้หรือไม่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ร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ู่มือครู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กสารประกอบการเรียนการสอน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เทคโนโลยีการเรียนการสอ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วัดผล การเรียนรู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คปฎิบัติ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่อนเรียน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หว่างเรียน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งเรีย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จัดการเรียนการสอน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86"/>
        <w:gridCol w:w="699"/>
        <w:gridCol w:w="1071"/>
        <w:gridCol w:w="800"/>
        <w:gridCol w:w="1280"/>
        <w:gridCol w:w="13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การนิเท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การปฏิบัติ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านกลา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อ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รปรับปรุง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ทำการสอนตร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ต็มเวล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จัดกิจกรรมการเรียนรู้ตามแผนที่กำหน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กิจกรรมการเรียนรู้หลาย ๆ วิธี 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ได้หลายวิธ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รยาย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ธิต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ึกปฏิบัติรายค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่งกลุ่มฝึกปฏิบัติ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ศึกษาดูงา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28" w:leader="none"/>
              </w:tabs>
              <w:ind w:left="228" w:hanging="22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ลกเปลี่ยนเรียนรู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สามารถใช้สื่อประกอบการเรียน         การสอ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พียงพอของสื่อและอุปกรณ์การเรีย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สื่อเหมาะสมกับเนื้อห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ทันสมัยของสื่อและอุปกรณ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ป็นกันเองกับผู้เรีย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เทคนิคการสอนและจิตวิทยาการสอนผู้ใหญ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วามรู้ ความสามารถ ความเชี่ยวชาญของผู้ส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ป็นมืออาชี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ผู้นิเทศ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         (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ประเมินความพึงพอใจผู้เรียนการศึกษาหลักสู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113665</wp:posOffset>
                </wp:positionV>
                <wp:extent cx="256540" cy="1784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8.9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7990</wp:posOffset>
                </wp:positionH>
                <wp:positionV relativeFrom="paragraph">
                  <wp:posOffset>102235</wp:posOffset>
                </wp:positionV>
                <wp:extent cx="256540" cy="1784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7pt;margin-top:8.0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985</wp:posOffset>
                </wp:positionH>
                <wp:positionV relativeFrom="paragraph">
                  <wp:posOffset>113665</wp:posOffset>
                </wp:positionV>
                <wp:extent cx="256540" cy="1784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55pt;margin-top:8.95pt;width:20.15pt;height:1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จีน                   ภาษาอังกฤษ                  ภา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.............................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ำนักงาน กศน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ทม</w:t>
      </w:r>
      <w:r>
        <w:rPr>
          <w:rFonts w:cs="TH SarabunPSK" w:ascii="TH SarabunPSK" w:hAnsi="TH SarabunPSK"/>
          <w:b/>
          <w:bCs/>
          <w:sz w:val="30"/>
          <w:szCs w:val="30"/>
        </w:rPr>
        <w:t>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้อมูลทั่วไป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ถานที่จัดสอ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ศ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ำเภอ 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ิทยากรที่สอน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วิชาที่เรีย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าข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ชาเรียน     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รายวิชาภาษาต่างประเทศ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ดับการศึกษาขั้นพื้นฐาน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>ระดับ</w:t>
      </w:r>
      <w:r>
        <w:rPr>
          <w:rFonts w:cs="TH SarabunPSK" w:ascii="TH SarabunPSK" w:hAnsi="TH SarabunPSK"/>
          <w:sz w:val="30"/>
          <w:szCs w:val="30"/>
        </w:rPr>
        <w:t>.....................</w:t>
      </w:r>
    </w:p>
    <w:p>
      <w:pPr>
        <w:pStyle w:val="Normal"/>
        <w:ind w:left="1980" w:hanging="0"/>
        <w:rPr/>
      </w:pPr>
      <w:r>
        <w:rPr>
          <w:rFonts w:eastAsia="Wingdings 2" w:cs="Wingdings 2" w:ascii="Wingdings 2" w:hAnsi="Wingdings 2"/>
          <w:sz w:val="30"/>
          <w:szCs w:val="30"/>
        </w:rPr>
        <w:t>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หลักสูตรระยะสั้น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  วิชา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</w:p>
    <w:p>
      <w:pPr>
        <w:pStyle w:val="Normal"/>
        <w:ind w:left="1980" w:hanging="0"/>
        <w:rPr>
          <w:rFonts w:ascii="TH SarabunPSK" w:hAnsi="TH SarabunPSK" w:cs="TH SarabunPSK"/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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พัฒนาทักษะอาชีพ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ชั่วโมง วิชา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จัดกิจกรรมการเรียนรู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12"/>
        <w:gridCol w:w="820"/>
        <w:gridCol w:w="992"/>
        <w:gridCol w:w="851"/>
        <w:gridCol w:w="1275"/>
        <w:gridCol w:w="1276"/>
      </w:tblGrid>
      <w:tr>
        <w:trPr>
          <w:tblHeader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วามพึงพอใ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หตุผลประกอบ</w:t>
            </w:r>
          </w:p>
        </w:tc>
      </w:tr>
      <w:tr>
        <w:trPr>
          <w:tblHeader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ร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นื้อหาวิชาที่สอนตรงตามความต้องการของท่าน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มาเรียนตรงตามเวลาและเรียนครบตามเวลาที่กำหน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ามารถในการถ่ายทอดความรู้ของวิทยากร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ปกรณ์การฝึก สามารถนำมาใช้ประกอบการเรียนได้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ได้รับการฝึกทักษะเหมาะสม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ได้ความรู้ตามที่คาดหวังมากน้อย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สามารถนำความรู้ความเข้าใจที่ได้รับไปใช้ในชีวิตประจำวัน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ทักษะที่ได้สามารถนำไปใช้ประกอบอาชีพได้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ที่เรียนเหมาะสม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ยุติธรรมหรือความโปร่งใสเพียงใดในการวัดผล ประเมินผลการเรีย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เรียนของท่านควรอยู่ในระดับ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ยะเวลาในการ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เหมาะสม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ู้ที่ได้รับคุ้มค่ากับ เวลา และค่าใช้จ่ายที่เสียไป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่านพึงพอใจกับกิจกรรมนี้เพียงใ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เสนอแนะอื่น ๆ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ให้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(..................................................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นิ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จกรรม กศน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บล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การใช้เครื่องมื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ชุดนี้สำหรับผู้นิเทศภายในสถาน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ราชการ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ถานศึกษ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การนิเทศได้แก่ ครู ศร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ครูประจำ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ทยากรสอนเสริ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นิเทศสามารถใช้วิธีการนิเทศโดยการสัมภาษณ์และหรือสังเกตการจัดกิจกรรมการเรียนรู้หรือตรวจสอบเอกสารหลักฐานเพิ่มเติมได้ตามความเหมาะสมภายหลังการนิเทศ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นี้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อน ได้แก่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พื้นฐาน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กิจกรรมการศึกษานอกระบบระดับการศึกษาขั้นพื้นฐาน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  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กิจกรรมการศึกษาต่อเนื่อง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4  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กิจกรรมการศึกษาตามอัธยาศัย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พื้น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1. 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ตั้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ยู่ในชุมชนและสะดวกในการเดินทางติดต่อ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ยู่นอกชุมชนและสะดวกในการเดินทางติดต่อ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ยู่นอกชุมชนและไม่สะดวกในการเดินทางติดต่อ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สภาพความพร้อมด้านอาคารสถานที่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มาก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5125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2pt" to="246.7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ปานกล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8425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1.4pt" to="225.7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น้อ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ความเป็นเอกเทศของอาคารสถานที่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เอกเท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เอกเทศ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ร้อมด้านวัสดุ ครุ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โต๊ะ เก้าอี้ ป้ายประกาศ ตู้ ชั้นวางของ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มาก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5125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2pt" to="246.7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ปานกล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8425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1.4pt" to="225.7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ร้อมน้อย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ร้อมด้านข้อมูลสารสน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ป้ายแสดงข้อมูลคณะกรรมการ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าพ 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ป้ายแสดงข้อมูลพื้นฐานของ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ป้ายแสดงคำขวัญ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ป้ายแสดงข้อมูลแหล่งเรียน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หล่งทองเที่ย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ศาสตร์ หรือของดีของท้องถิ่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เอกสารประชาสัมพันธ์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left="184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ร้อมด้านสื่อส่งเสริมการเรียนรู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โทรทัศน์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่องเล่น </w:t>
      </w:r>
      <w:r>
        <w:rPr>
          <w:rFonts w:cs="TH SarabunPSK" w:ascii="TH SarabunPSK" w:hAnsi="TH SarabunPSK"/>
          <w:sz w:val="32"/>
          <w:szCs w:val="32"/>
        </w:rPr>
        <w:t>VCD/DVD ..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เครื่องขยายเสียง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อมพิวเตอร์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วัน เวลา ในการเปิดให้บริการ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วัน เวลาราชการ </w:t>
      </w:r>
      <w:r>
        <w:rPr>
          <w:rFonts w:cs="TH SarabunPSK" w:ascii="TH SarabunPSK" w:hAnsi="TH SarabunPSK"/>
          <w:sz w:val="32"/>
          <w:szCs w:val="32"/>
        </w:rPr>
        <w:t xml:space="preserve">(08.30 –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3 </w:t>
      </w:r>
      <w:r>
        <w:rPr>
          <w:rFonts w:ascii="TH SarabunPSK" w:hAnsi="TH SarabunPSK" w:cs="TH SarabunPSK"/>
          <w:sz w:val="32"/>
          <w:sz w:val="32"/>
          <w:szCs w:val="32"/>
        </w:rPr>
        <w:t>วันต่อสัปดาห์  หยุดว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4 </w:t>
      </w:r>
      <w:r>
        <w:rPr>
          <w:rFonts w:ascii="TH SarabunPSK" w:hAnsi="TH SarabunPSK" w:cs="TH SarabunPSK"/>
          <w:sz w:val="32"/>
          <w:sz w:val="32"/>
          <w:szCs w:val="32"/>
        </w:rPr>
        <w:t>วันต่อสัปดาห์  หยุดว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5 </w:t>
      </w:r>
      <w:r>
        <w:rPr>
          <w:rFonts w:ascii="TH SarabunPSK" w:hAnsi="TH SarabunPSK" w:cs="TH SarabunPSK"/>
          <w:sz w:val="32"/>
          <w:sz w:val="32"/>
          <w:szCs w:val="32"/>
        </w:rPr>
        <w:t>วันต่อสัปดาห์  หยุดว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ผู้ให้บร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ู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รู ศรช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นำชุมช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อข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มีจิตอาสา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ของ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าคาร สถานที่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สดุ ครุภัณฑ์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่อการเรียนรู้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ในการจัดกิจกรรม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กิจกรรมการศึกษานอกระบบระดับการศึกษาขั้นพื้นฐ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นักศึกษาที่ลงทะเบียนเรียนในภาคเรียนที่</w:t>
      </w:r>
      <w:r>
        <w:rPr>
          <w:rFonts w:cs="TH SarabunPSK" w:ascii="TH SarabunPSK" w:hAnsi="TH SarabunPSK"/>
          <w:sz w:val="32"/>
          <w:szCs w:val="32"/>
        </w:rPr>
        <w:t>..................../.........................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ดับประถ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4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>2541 (</w:t>
      </w:r>
      <w:r>
        <w:rPr>
          <w:rFonts w:ascii="TH SarabunPSK" w:hAnsi="TH SarabunPSK" w:cs="TH SarabunPSK"/>
          <w:sz w:val="32"/>
          <w:sz w:val="32"/>
          <w:szCs w:val="32"/>
        </w:rPr>
        <w:t>นำร่อง</w:t>
      </w:r>
      <w:r>
        <w:rPr>
          <w:rFonts w:cs="TH SarabunPSK" w:ascii="TH SarabunPSK" w:hAnsi="TH SarabunPSK"/>
          <w:sz w:val="32"/>
          <w:szCs w:val="32"/>
        </w:rPr>
        <w:t>)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ดับ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4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>2541 (</w:t>
      </w:r>
      <w:r>
        <w:rPr>
          <w:rFonts w:ascii="TH SarabunPSK" w:hAnsi="TH SarabunPSK" w:cs="TH SarabunPSK"/>
          <w:sz w:val="32"/>
          <w:sz w:val="32"/>
          <w:szCs w:val="32"/>
        </w:rPr>
        <w:t>นำร่อง</w:t>
      </w:r>
      <w:r>
        <w:rPr>
          <w:rFonts w:cs="TH SarabunPSK" w:ascii="TH SarabunPSK" w:hAnsi="TH SarabunPSK"/>
          <w:sz w:val="32"/>
          <w:szCs w:val="32"/>
        </w:rPr>
        <w:t>)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ดับ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ล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4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’ </w:t>
      </w:r>
      <w:r>
        <w:rPr>
          <w:rFonts w:cs="TH SarabunPSK" w:ascii="TH SarabunPSK" w:hAnsi="TH SarabunPSK"/>
          <w:sz w:val="32"/>
          <w:szCs w:val="32"/>
        </w:rPr>
        <w:t>2541 (</w:t>
      </w:r>
      <w:r>
        <w:rPr>
          <w:rFonts w:ascii="TH SarabunPSK" w:hAnsi="TH SarabunPSK" w:cs="TH SarabunPSK"/>
          <w:sz w:val="32"/>
          <w:sz w:val="32"/>
          <w:szCs w:val="32"/>
        </w:rPr>
        <w:t>นำร่อง</w:t>
      </w:r>
      <w:r>
        <w:rPr>
          <w:rFonts w:cs="TH SarabunPSK" w:ascii="TH SarabunPSK" w:hAnsi="TH SarabunPSK"/>
          <w:sz w:val="32"/>
          <w:szCs w:val="32"/>
        </w:rPr>
        <w:t>)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มาพบกลุ่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วมทั้งสิ้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ผู้ไม่รู้หนังสือ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tabs>
          <w:tab w:val="clear" w:pos="720"/>
          <w:tab w:val="left" w:pos="900" w:leader="none"/>
        </w:tabs>
        <w:ind w:left="12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ครูประจำ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การศึกษาและวิชาเอกของครู กศ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ปริญญา 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ญญาตรี  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ญญาโท  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กิจกรรมการศึกษาต่อเนื่อง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  </w:t>
      </w:r>
      <w:r>
        <w:rPr>
          <w:rFonts w:ascii="TH SarabunPSK" w:hAnsi="TH SarabunPSK" w:cs="TH SarabunPSK"/>
          <w:sz w:val="32"/>
          <w:sz w:val="32"/>
          <w:szCs w:val="32"/>
        </w:rPr>
        <w:t>การเปิดกลุ่มวิชาชีพระยะสั้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 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พัฒนาสังคมและชุมช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ไม่มี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ส่งเสริมการเรียนรู้ตามหลักปรัชญาของเศรษฐกิจพอเพียง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 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กรวิชาชีพระยะสั้นมีความรู้ความสามารถเหมาะสม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หมาะส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ค่อยเหมาะสม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วิชาชีพระยะสั้นเหมาะสม สอดคล้องกับความต้องการของชุมชน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ม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ดคล้องปานกลาง 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ค่อยสอดคล้อง 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กิจกรรมการศึกษาตามอัธยาศัย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จัดกิจกรรมเชื่อมโยงกับแหล่งเรียนรู้ในท้องถิ่น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 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ใช้ภูมิปัญญาท้องถิ่นในการจัดกิจกรรมการเรียนรู้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 เพราะ 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จัดกิจกรรมส่งเสริมการอ่าน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ให้บริการสืบค้นทาง </w:t>
      </w:r>
      <w:r>
        <w:rPr>
          <w:rFonts w:cs="TH SarabunPSK" w:ascii="TH SarabunPSK" w:hAnsi="TH SarabunPSK"/>
          <w:sz w:val="32"/>
          <w:szCs w:val="32"/>
        </w:rPr>
        <w:t xml:space="preserve">Internet 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 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มุมบริการสื่อ  หนังสือ  เอกสาร 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จัดกิจกรรมส่งเสริมสังคม  วัฒนธรรม  ประเพณี  ศาสนา ฯลฯ  ร่วมกับชุมชน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  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 xml:space="preserve">                        </w:t>
      </w:r>
    </w:p>
    <w:p>
      <w:pPr>
        <w:pStyle w:val="Normal"/>
        <w:ind w:left="48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ิเทศการจัดกิจกรรมส่งเสริมการอ่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   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ind w:left="851" w:hanging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บบนิเทศ ติดตามผล และประเมินผลการจัดกิจกรรมส่งเสริมการอ่าน  ฉบับนี้  จัดทำขึ้น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ในการรวบรวมข้อมูลการดำเนินการและปัญหาอุปสรรคของการดำเนินการจัดกิจกรรมส่งเสริมการอ่าน แบบนิเทศ ติดตาม 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ต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มูลเบื้องต้นที่เกี่ยวข้องกับการจัดกิจกรรม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จัดกิจกรรมการส่งเสริมการอ่าน 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  คือ ด้าน</w:t>
      </w:r>
      <w:r>
        <w:rPr>
          <w:rFonts w:ascii="TH SarabunPSK" w:hAnsi="TH SarabunPSK" w:cs="TH SarabunPSK"/>
          <w:sz w:val="32"/>
          <w:sz w:val="32"/>
          <w:szCs w:val="32"/>
        </w:rPr>
        <w:t>บริก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15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จัดกิจกรรม  ด้านกลุ่ม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ด้าน</w:t>
      </w:r>
      <w:r>
        <w:rPr>
          <w:rFonts w:ascii="TH SarabunPSK" w:hAnsi="TH SarabunPSK" w:cs="TH SarabunPSK"/>
          <w:sz w:val="32"/>
          <w:sz w:val="32"/>
          <w:szCs w:val="32"/>
        </w:rPr>
        <w:t>นิเทศ ติดตาม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ญหา  อุปสรรค การดำเนินการจัดกิจกรรม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ุดเด่นและจุดที่ควรพัฒนาการจัดกิจกรรม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ิดตามผล การจัดกิจกรรมส่งเสริมการอ่าน และรวบรวมข้อมูลเกี่ยวกับสภาพการจัดกิจกรรมส่งเสริมการอ่าน โดยการสังเกต สัมภาษณ์ สอบถามผู้เรียน 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กร โดย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บันทึกข้อมูลลงในช่องว่างตามสภาพความเป็นจร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มูลเบื้องต้นที่เกี่ยวข้องกับการจัดกิจกรรม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อำเภอยิ้มเคลื่อนที่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มุมส่งเสริมการอ่า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อาสาสมัครส่งเสริมการอ่า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ยอดนักอ่า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จัด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ในการจัดกิจกรรม  ระหว่าง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กลุ่มเป้าหมายที่เข้าร่วมกิจกรรม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กลุ่มเป้าหมายในวันที่นิเทศ ติดตามผล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คน คิดเป็นร้อยละ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ขณะที่นิเทศติดตามผล มีผู้เข้าร่วมกิจกรรมมีความสนใจ ประมาณ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  <w:r>
        <w:rPr>
          <w:rFonts w:ascii="TH SarabunPSK" w:hAnsi="TH SarabunPSK" w:cs="TH SarabunPSK"/>
          <w:sz w:val="32"/>
          <w:sz w:val="32"/>
          <w:szCs w:val="32"/>
        </w:rPr>
        <w:t>ของกลุ่มเป้าหมายที่มาเข้าร่วมกิจกรรมในวันนิเทศ ติดตาม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จัดกิจกรรมส่งเสริมการอ่าน</w:t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3"/>
        <w:gridCol w:w="622"/>
        <w:gridCol w:w="136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หารจั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กิจกรรมส่งเสริมการอ่านในโครงการอำเภอยิ้มเคลื่อน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มุมส่งเสริมการอ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ศ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ว่าการอำเภ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ตำรวจภูธ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อาสาสมัครส่งเสริมการอ่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่งเสริมยอดนักอ่านระดับหมู่บ้า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ทำทำเนียบเครือข่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ใช้งบประมาณในการจัดกิจกรรมส่งเสริมการอ่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กิจกรรมส่งเสริมการอ่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ำสั่งแต่งตั้งคณะทำ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กิจกรรมอย่างต่อเนื่องและทั่วถึ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ัสดุอุปกรณ์ในการจัด มีคุณภาพและมีความเพียงพ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ื่อการให้บริการมีความหลากหลาย เพียงพอต่อการให้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สาสมัครส่งเสริมการอ่านมีความพร้อมในการจัดกิจกรรมส่งเสริมการอ่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รือข่ายมีส่วนร่วม และสนับสนุนการ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้างบรรยากาศและสิ่งแวดล้อมเอื้ออำนวยต่อการใช้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ิเทศติดตามและประเมินผล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ลุ่ม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ศึกษ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นิเทศ ติดตามผล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 สัมภาษณ์ สอบถามผู้เรียน 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กร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ในการดำเนินการจัดกิจกรรม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ุดเด่นและจุดที่ควรพัฒนาการจัดกิจกรรมส่งเสริมการอ่า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ุดเด่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ควรพัฒนา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3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Style13"/>
        <w:ind w:left="108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ติดตามและประเมินผล</w:t>
      </w:r>
    </w:p>
    <w:p>
      <w:pPr>
        <w:pStyle w:val="Style13"/>
        <w:ind w:left="108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ิจกรรมส่งเสริมการอ่าน</w:t>
      </w:r>
    </w:p>
    <w:p>
      <w:pPr>
        <w:pStyle w:val="Style13"/>
        <w:ind w:left="10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ind w:left="851" w:hanging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บบติดตามและประเมินผลการจัดกิจกรรมส่งเสริมการอ่านฉบับนี้ มีวัตถุประสงค์เพื่อศึกษาและรวบรวมข้อมูลเกี่ยวกับประโยชน์ที่ผู้ใช้บริการกิจกรรมส่งเสริมการอ่านได้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จึงขอให้ผู้เข้าร่วมกิจกรรมส่งเสริมการอ่าน ตอบแบบสอบถาม โดย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รอกข้อความตามความเป็นจริง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ศ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ญิง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กิจกรรมส่งเสริมการอ่านที่เข้า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13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ำเภอยิ้มเคลื่อนที่</w:t>
      </w:r>
    </w:p>
    <w:p>
      <w:pPr>
        <w:pStyle w:val="Style13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ุมส่งเสริมการอ่าน</w:t>
      </w:r>
    </w:p>
    <w:p>
      <w:pPr>
        <w:pStyle w:val="Style13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ส่งเสริมการอ่าน</w:t>
      </w:r>
    </w:p>
    <w:p>
      <w:pPr>
        <w:pStyle w:val="Style13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ยอดนัก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ได้รับจากการเข้าร่วมกิจกรรมส่งเสริมการอ่าน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รู้เพิ่มเติมจากกิจกรรมส่งเสริมการอ่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ความเข้าใจและเสริมสร้างทักษะในการอ่า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ขียนเพิ่มมากขึ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คุณค่าและประโยชน์จากการอ่านทำให้เกิด “นิสัยรักการอ่าน”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ข่าวสารการจัดกิจกรรมจากการประชาสัมพันธ์ของ กศน</w:t>
      </w:r>
      <w:r>
        <w:rPr>
          <w:rFonts w:cs="TH SarabunPSK" w:ascii="TH SarabunPSK" w:hAnsi="TH SarabunPSK"/>
          <w:sz w:val="32"/>
          <w:szCs w:val="32"/>
        </w:rPr>
        <w:t xml:space="preserve">.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ยากาศและสิ่งแวดล้อมเอื้ออำนวยต่อการเข้าร่วมกิจกรรม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่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ส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ุปกรณ์ มีความพร้อมและเพียงพอต่อการใช้บริ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สะดวกจากการบริ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่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ม่ใช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(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ครื่องมือ</w:t>
      </w:r>
      <w:r>
        <w:rPr>
          <w:rFonts w:ascii="TH SarabunPSK" w:hAnsi="TH SarabunPSK" w:cs="TH SarabunPSK"/>
          <w:sz w:val="36"/>
          <w:sz w:val="36"/>
          <w:szCs w:val="36"/>
        </w:rPr>
        <w:t>นิเทศติดตามผล</w:t>
      </w:r>
    </w:p>
    <w:p>
      <w:pPr>
        <w:pStyle w:val="Heading1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ารจัดกิจกรรมการเรียนรู้เศรษฐกิจพอเพีย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เทศติดตามผลวันที่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นิเทศ ติดตามผล และประเมินผล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>ฉบับนี้ จัดทำขึ้นเพื่อให้ผู้นิเทศ ใช้ในการรวบรวมข้อมูลการดำเนินการและปัญหาอุปสรรคของดำเนินการจัด</w:t>
      </w:r>
      <w:r>
        <w:rPr>
          <w:rFonts w:ascii="TH SarabunPSK" w:hAnsi="TH SarabunPSK" w:cs="TH SarabunPSK"/>
          <w:szCs w:val="32"/>
        </w:rPr>
        <w:t>กิจกรรมการเรียนรู้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บบนิเทศ ติดตาม 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อ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มูลเบื้องต้นที่เกี่ยวข้องกับ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  <w:r>
        <w:rPr>
          <w:rFonts w:ascii="TH SarabunPSK" w:hAnsi="TH SarabunPSK" w:cs="TH SarabunPSK"/>
          <w:szCs w:val="32"/>
        </w:rPr>
        <w:t xml:space="preserve">จัดกิจกรรมการเรียนรู้เศรษฐกิจพอเพีย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 คือด้านขั้นเตรียมการ  ด้านการจัดกิจกรรม ด้านนิเทศติดตามผล และด้านผลการ</w:t>
      </w:r>
      <w:r>
        <w:rPr>
          <w:rFonts w:ascii="TH SarabunPSK" w:hAnsi="TH SarabunPSK" w:cs="TH SarabunPSK"/>
          <w:szCs w:val="32"/>
        </w:rPr>
        <w:t>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ัญหา และอุปสรรค  การดำเนิน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ุดเด่นและจุดที่ควรพัฒนา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นิเทศ ติดตามผล 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>และรวบรวมข้อมูลเกี่ยวกับสภาพ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สังเกต สัมภาษณ์ สอบถามผู้เรียน 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กร โดยทำ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บันทึกข้อมูลลงในช่องว่างตามสภาพความเป็นจริง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เบื้องต้นที่เกี่ยวข้องกับ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</w:p>
    <w:p>
      <w:pPr>
        <w:pStyle w:val="Style13"/>
        <w:spacing w:lineRule="auto" w:line="240" w:before="0" w:after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วิชาที่เปิดสอ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p>
      <w:pPr>
        <w:pStyle w:val="Style13"/>
        <w:spacing w:lineRule="auto" w:line="240" w:before="0" w:after="0"/>
        <w:ind w:left="85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จำนวน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Style13"/>
        <w:spacing w:lineRule="auto" w:line="240" w:before="0" w:after="0"/>
        <w:ind w:left="85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จัด  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.........................................</w:t>
      </w:r>
    </w:p>
    <w:p>
      <w:pPr>
        <w:pStyle w:val="Style13"/>
        <w:spacing w:lineRule="auto" w:line="240" w:before="0" w:after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ชื่อวิทยาก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Wingdings 2" w:cs="Wingdings 2" w:ascii="Wingdings 2" w:hAnsi="Wingdings 2"/>
          <w:sz w:val="32"/>
          <w:szCs w:val="32"/>
        </w:rPr>
        <w:t>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ูกจ้างประจำหน่วยงานของรัฐ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ัฐวิสาหกิจ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ูกจ้างหน่วยงานเอกช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ในชุมชน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นอกชุมชน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ี่ได้รับอนุมัติให้จัดการเรียนการสอน 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เวลาในการจัดการเรียนการสอนระหว่างวัน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จำนวนนักศึกษาที่ลงทะเบียนเรีย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Style13"/>
        <w:tabs>
          <w:tab w:val="clear" w:pos="720"/>
          <w:tab w:val="left" w:pos="1276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ญิง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นักศึกษาในวันที่นิเทศ ติดตามผล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นักศึกษาที่ลงทะเบียนเรียน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ณะที่นิเทศติดตามผล มีผู้เรียนมีความสนใจเรียน ประมาณ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คิดเป็นร้อยละ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ที่มาเรียนในวันนิเทศ ติดตามผล</w:t>
      </w:r>
    </w:p>
    <w:p>
      <w:pPr>
        <w:pStyle w:val="Style13"/>
        <w:spacing w:lineRule="auto" w:line="240" w:before="0" w:after="0"/>
        <w:ind w:left="121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pacing w:lineRule="auto" w:line="240" w:before="0" w:after="0"/>
        <w:ind w:left="121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  <w:r>
        <w:rPr>
          <w:rFonts w:ascii="TH SarabunPSK" w:hAnsi="TH SarabunPSK" w:cs="TH SarabunPSK"/>
          <w:szCs w:val="32"/>
        </w:rPr>
        <w:t>จัดกิจกรรมการเรียนรู้เศรษฐกิจพอเพีย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601"/>
        <w:gridCol w:w="709"/>
        <w:gridCol w:w="1589"/>
      </w:tblGrid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833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ขั้นเตรียมการ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ความเข้าใจการดำเนินงานกับบุคลากร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left="633" w:hanging="42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ำรวจวิเคราะห์ จัดทำระบบสารสนเทศ จัดทำแผ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ind w:left="20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ัดเลือกกลุ่มเป้าหมาย</w:t>
            </w:r>
          </w:p>
          <w:p>
            <w:pPr>
              <w:pStyle w:val="Normal"/>
              <w:ind w:left="207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ต่งตั้งผู้รับผิดชอบ</w:t>
            </w:r>
          </w:p>
          <w:p>
            <w:pPr>
              <w:pStyle w:val="Normal"/>
              <w:ind w:left="207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สานเครือข่าย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แบบกิจกรรมโดยนำข้อมูลจากแหล่ง ต่าง ๆ มาใช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ดำเนินการจัดกิจกรรม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ร้างความตระหนักให้กับผู้เรียน และชุมชน 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แผนการเรียนรู้ร่วมกับผู้เรียน และชุมชน </w:t>
            </w:r>
          </w:p>
          <w:p>
            <w:pPr>
              <w:pStyle w:val="Normal"/>
              <w:ind w:firstLine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ระบวนการเรียนรู้ที่สอดคล้องกับความต้องการของผู้เรียน 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ความรู้ตามปรัชญาของเศรษฐกิจพอเพีย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ส่งเสริมอาชีพ 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ผลการเรียนรู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มีเครื่องประเมินผลการ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การเรียนรู้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สะสมงาน</w:t>
            </w:r>
          </w:p>
          <w:p>
            <w:pPr>
              <w:pStyle w:val="Normal"/>
              <w:ind w:firstLine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ผยแพร่ผลงานต่อหน่วยงานสาธารณชน โดยใช้รูปแบบและวิธีการต่าง ๆ เช่น ตลาดนัดความรู้ แหล่งเรียนรู้ อำเภอเคลื่อนที่ สื่อมวลชน เอกสาร สิ่งพิมพ์ หอกระจายข่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C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นิเทศติดตามผล</w:t>
            </w:r>
          </w:p>
          <w:p>
            <w:pPr>
              <w:pStyle w:val="Normal"/>
              <w:ind w:firstLine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ณะกรรม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ในการติดตามผลการดำเนินงาน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ติดตามผ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ประเมินผลตามแผนที่กำหนด</w:t>
            </w:r>
          </w:p>
          <w:p>
            <w:pPr>
              <w:pStyle w:val="Normal"/>
              <w:ind w:firstLine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และรายงานผลการติดตามผลการดำเนินงาน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ติดตามมาปรับปรุงและพัฒนางาน</w:t>
            </w:r>
          </w:p>
          <w:p>
            <w:pPr>
              <w:pStyle w:val="Normal"/>
              <w:ind w:firstLine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ผลการดำเนินงาน</w:t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855"/>
        <w:gridCol w:w="582"/>
        <w:gridCol w:w="640"/>
        <w:gridCol w:w="640"/>
        <w:gridCol w:w="640"/>
        <w:gridCol w:w="640"/>
        <w:gridCol w:w="1440"/>
      </w:tblGrid>
      <w:tr>
        <w:trPr>
          <w:tblHeader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ป้าหมายมีความรู้ความเข้าใจหลักปรัชญาเศรษฐกิจพอเพีย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ป้าหมายสามารถนำหลักปรัชญาของเศรษฐกิจพอเพียงไปใช้ในการดำเนินชีวิ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กอบอาชี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 ละ เลิก อบายมุ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ุขภาพกายแข็งแร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ุขภาพจิตใจที่เข้มแข็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เกิดกับชุมชน</w:t>
            </w:r>
          </w:p>
          <w:p>
            <w:pPr>
              <w:pStyle w:val="Normal"/>
              <w:ind w:left="329" w:hanging="3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รียนรู้ร่วมกันเพื่อพัฒนาตนเองอย่างเป็นระบบ</w:t>
            </w:r>
          </w:p>
          <w:p>
            <w:pPr>
              <w:pStyle w:val="Normal"/>
              <w:ind w:left="329" w:hanging="3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กิจกรรมพึ่งตนเองอย่างเป็นระบบ</w:t>
            </w:r>
          </w:p>
          <w:p>
            <w:pPr>
              <w:pStyle w:val="Normal"/>
              <w:ind w:left="329" w:hanging="3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การรวมกลุ่มเพื่อพัฒนาศักยภาพชุมชน</w:t>
            </w:r>
          </w:p>
          <w:p>
            <w:pPr>
              <w:pStyle w:val="Normal"/>
              <w:ind w:left="329" w:hanging="3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เครือข่ายการพัฒนาคุณภาพชีวิตในชุมช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คุณ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ินัยในการดำเนินชีวิ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ซื่อสัต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อดท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เหตุผ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ใช้ทรัพยากรอย่างคุ้มค่า</w:t>
            </w:r>
          </w:p>
          <w:p>
            <w:pPr>
              <w:pStyle w:val="Normal"/>
              <w:ind w:left="329" w:hanging="3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ใช้ทุนและการแสวงหาทุนทางสังค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ในการดำเนินการจัดกิจกรรมเศรษฐกิจพอเพีย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และจุดที่ควรพัฒนาการจัดกิจกรรมเศรษฐกิจพอเพียง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จุดที่คว</w:t>
      </w:r>
      <w:r>
        <w:rPr>
          <w:rFonts w:ascii="TH SarabunPSK" w:hAnsi="TH SarabunPSK" w:cs="TH SarabunPSK"/>
          <w:sz w:val="32"/>
          <w:sz w:val="32"/>
          <w:szCs w:val="32"/>
        </w:rPr>
        <w:t>รพัฒนา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......)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338705</wp:posOffset>
            </wp:positionH>
            <wp:positionV relativeFrom="margin">
              <wp:posOffset>746125</wp:posOffset>
            </wp:positionV>
            <wp:extent cx="855345" cy="855345"/>
            <wp:effectExtent l="0" t="0" r="0" b="0"/>
            <wp:wrapSquare wrapText="bothSides"/>
            <wp:docPr id="16" name="KRUT5B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RUT5B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สั่งศูนย์การศึกษานอกระบบและการศึกษาตามอัธยาศัยอำเภอ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.../255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แต่งตั้งคณะกรรมการนิเทศภายในสถานศึกษา</w:t>
      </w:r>
    </w:p>
    <w:p>
      <w:pPr>
        <w:pStyle w:val="Normal"/>
        <w:spacing w:before="120" w:after="0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การศึกษาแห่งชาติ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>254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ถานศึกษาต้องดำเนินการพัฒนาคุณภาพการศึกษาตาม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กำหนด และให้ดำเนินการนิเทศภายในเป็นกิจกรรมหลักกิจกรรมหนึ่งของระบบการประกันคุณภาพการจัดการศึกษานอกระบบและการศึกษาตามอัธยาศัยให้มีคุณภาพ ซึ่งสถานศึกษาต้องดำเนินการอย่างต่อเนื่อง ซึ่งผลการนิเทศจะสะท้อนการปฏิบัติงานที่จะนำไปสู่การพัฒนาสถานศึกษาต่อไป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ปฏิบัติราชการของศูนย์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เป็นไปด้วยความเรียบร้อยและเกิดผลดีต่อราชการ อาศัยอำนาจตามคำสั่งสำนักงานปลัดกระทรวงศึกษาธิการ ที่</w:t>
      </w:r>
      <w:r>
        <w:rPr>
          <w:rFonts w:cs="TH SarabunPSK" w:ascii="TH SarabunPSK" w:hAnsi="TH SarabunPSK"/>
          <w:sz w:val="32"/>
          <w:szCs w:val="32"/>
        </w:rPr>
        <w:t xml:space="preserve">489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>255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อำนาจให้ผู้อำนวยการสถานศึกษาศูนย์การศึกษานอกระบบและการศึกษาตามอัธยาศัยอำเภอ และผู้อำนวยการสถานศึกษาศูนย์การศึกษานอกระบบและการศึกษาตามอัธยาศัยเขต  ปฏิบัติราชการแทน </w:t>
      </w:r>
      <w:r>
        <w:rPr>
          <w:rFonts w:ascii="TH SarabunPSK" w:hAnsi="TH SarabunPSK" w:cs="TH SarabunPSK"/>
          <w:sz w:val="32"/>
          <w:sz w:val="32"/>
          <w:szCs w:val="32"/>
        </w:rPr>
        <w:t>จึง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นิเทศภายในสถานศึกษา ให้มีหน้าที่กำหนดเป้าหมายและแผนการนิเทศเสนออนุมัติ ดำเนินการนิเทศตามแผน สรุปและรายงานผลการนิเทศเสนอต่อผู้เกี่ยวข้อง และนำผลการนิเทศไปพัฒนาและปรับปรุงงานให้มีคุณภาพ 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ารศูนย์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การศึกษาพื้นฐ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การศึกษาต่อเนื่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ที่การศึกษาตามอัธยาศั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ส่งเสริม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แผนงาน นิเทศ ติดตามผ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ณะกรรมการนิเทศภายในสถานศึกษาที่ได้รับการแต่งตั้ง ดำเนินงานตามภารกิจให้บรรลุวัตถุประสงค์ และเกิดผลดีแก่ทางราชการ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ตั้งแต่ วัน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.....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ป็นต้นไป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            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ั่ง ณ วัน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......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b/>
          <w:bCs/>
          <w:sz w:val="30"/>
          <w:szCs w:val="30"/>
        </w:rPr>
        <w:t>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............</w:t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ab/>
        <w:tab/>
        <w:t>(.......................................................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อำนวยการศูนย์ กศน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ขต</w:t>
      </w:r>
      <w:r>
        <w:rPr>
          <w:rFonts w:cs="TH SarabunPSK" w:ascii="TH SarabunPSK" w:hAnsi="TH SarabunPSK"/>
          <w:b/>
          <w:bCs/>
          <w:sz w:val="30"/>
          <w:szCs w:val="30"/>
        </w:rPr>
        <w:t>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มุดบันทึกการนิเทศ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 กศ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 กศ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ท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 สำนักงาน กศน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ปลัดกระทรวงศึกษ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 ครั้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นิ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งานต่อเนื่องหลังการนิ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)</w:t>
        <w:tab/>
        <w:tab/>
        <w:t xml:space="preserve">     (...............................................)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)</w:t>
        <w:tab/>
        <w:tab/>
        <w:t xml:space="preserve">     (................................................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)</w:t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8640</wp:posOffset>
                </wp:positionH>
                <wp:positionV relativeFrom="paragraph">
                  <wp:posOffset>141605</wp:posOffset>
                </wp:positionV>
                <wp:extent cx="2522220" cy="494030"/>
                <wp:effectExtent l="5080" t="5080" r="114935" b="1149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pt;margin-top:11.15pt;width:198.55pt;height:38.8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รายงานการนิเทศการศึกษา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รายงานตั้งแต่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สรุปรา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พสถานศึกษาก่อน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การนิเทศ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พหลัง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ปัญหาของสถานศึกษาที่ควรดำเนินการช่วยเหลือ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ต่อหน่วยศึกษานิเทศก์ 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/....................../............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7985</wp:posOffset>
                </wp:positionH>
                <wp:positionV relativeFrom="paragraph">
                  <wp:posOffset>123825</wp:posOffset>
                </wp:positionV>
                <wp:extent cx="2480310" cy="473075"/>
                <wp:effectExtent l="5080" t="5715" r="114935" b="1143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5pt;margin-top:9.75pt;width:195.25pt;height:37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การนิเทศ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เดิมของสถานศึกษา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สภาพทั่วไป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วามดีเด่นของ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ศึกษาและสิ่งที่สถานศึกษาต้องการปรับปรุงแก้ไข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ิเทศ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ี่จะทำต่อ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คิดเห็นและข้อเสนอแนะ 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./………………………/…………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68170</wp:posOffset>
                </wp:positionH>
                <wp:positionV relativeFrom="paragraph">
                  <wp:posOffset>-104140</wp:posOffset>
                </wp:positionV>
                <wp:extent cx="2280920" cy="494030"/>
                <wp:effectExtent l="5080" t="5080" r="114935" b="1149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1pt;margin-top:-8.2pt;width:179.55pt;height:38.8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การนิเทศ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นิเทศก์ผู้ประสาน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ไป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กิจกรรมดีเด่นในด้านต่าง 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1.1 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1.2 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ต้องการความช่วยเหลือจากศึกษานิเทศก์ในเรื่อ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2.1 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2.2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ช่วยเหลือของศึกษานิเทศก์ที่ทำร่วมกับสถานศึกษามี ดังนี้</w:t>
      </w:r>
    </w:p>
    <w:p>
      <w:pPr>
        <w:pStyle w:val="Normal"/>
        <w:rPr>
          <w:rFonts w:ascii="TH SarabunPSK" w:hAnsi="TH SarabunPSK" w:cs="TH SarabunPSK"/>
          <w:position w:val="-50"/>
          <w:sz w:val="32"/>
          <w:szCs w:val="32"/>
        </w:rPr>
      </w:pPr>
      <w:r>
        <w:rPr>
          <w:rFonts w:cs="TH SarabunPSK" w:ascii="TH SarabunPSK" w:hAnsi="TH SarabunPSK"/>
          <w:position w:val="-50"/>
          <w:sz w:val="32"/>
          <w:szCs w:val="32"/>
        </w:rPr>
        <w:tab/>
        <w:t xml:space="preserve">  3.1 ...................................................................... 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3.2.................................................................................. 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วามก้าวหน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สำเร็จของกิจกรรมที่ดำเนินการตามข้อ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rPr>
          <w:rFonts w:ascii="TH SarabunPSK" w:hAnsi="TH SarabunPSK" w:cs="TH SarabunPSK"/>
          <w:position w:val="-50"/>
          <w:sz w:val="32"/>
          <w:szCs w:val="32"/>
        </w:rPr>
      </w:pPr>
      <w:r>
        <w:rPr>
          <w:rFonts w:cs="TH SarabunPSK" w:ascii="TH SarabunPSK" w:hAnsi="TH SarabunPSK"/>
          <w:position w:val="-50"/>
          <w:sz w:val="32"/>
          <w:szCs w:val="32"/>
        </w:rPr>
        <w:tab/>
        <w:t xml:space="preserve">  4.1 ......................................................................................................... 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4.2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ได้จัดการศึกษาตามแนวนโยบายของ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PSK" w:hAnsi="TH SarabunPSK" w:cs="TH SarabunPSK"/>
          <w:position w:val="-50"/>
          <w:sz w:val="32"/>
          <w:szCs w:val="32"/>
        </w:rPr>
      </w:pPr>
      <w:r>
        <w:rPr>
          <w:rFonts w:cs="TH SarabunPSK" w:ascii="TH SarabunPSK" w:hAnsi="TH SarabunPSK"/>
          <w:position w:val="-50"/>
          <w:sz w:val="32"/>
          <w:szCs w:val="32"/>
        </w:rPr>
        <w:tab/>
        <w:t xml:space="preserve">  5.1 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5.2...........................................................................................................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โครงการเพื่อแก้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สถานศึกษาที่สำคัญ ดังนี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6.1 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6.2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สรุปภาพรวมการพัฒนาของสถานศึกษาซึ่งได้รับความช่วยเหลือจา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ศึกษานิเทศก์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7.1 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7.2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นิเทศ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สรร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การนิเทศ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070</wp:posOffset>
            </wp:positionH>
            <wp:positionV relativeFrom="paragraph">
              <wp:posOffset>85725</wp:posOffset>
            </wp:positionV>
            <wp:extent cx="671830" cy="671830"/>
            <wp:effectExtent l="0" t="0" r="0" b="0"/>
            <wp:wrapNone/>
            <wp:docPr id="20" name="KRUT5B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RUT5B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1"/>
        <w:spacing w:lineRule="auto" w:line="240" w:before="240" w:after="0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>บันทึกข้อความ</w:t>
      </w:r>
    </w:p>
    <w:p>
      <w:pPr>
        <w:pStyle w:val="Heading2"/>
        <w:spacing w:lineRule="auto" w:line="240" w:before="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 xml:space="preserve">ส่วนราชการ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ูนย์ กศ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.....................................................</w:t>
      </w:r>
    </w:p>
    <w:p>
      <w:pPr>
        <w:pStyle w:val="Heading3"/>
        <w:jc w:val="left"/>
        <w:rPr/>
      </w:pPr>
      <w:r>
        <w:rPr>
          <w:rFonts w:ascii="TH SarabunPSK" w:hAnsi="TH SarabunPSK" w:cs="TH SarabunPSK"/>
          <w:b/>
          <w:b/>
          <w:bCs/>
        </w:rPr>
        <w:t>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.............../.............</w:t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 xml:space="preserve">วันที่   </w:t>
      </w:r>
      <w:r>
        <w:rPr>
          <w:rFonts w:cs="TH SarabunPSK" w:ascii="TH SarabunPSK" w:hAnsi="TH SarabunPSK"/>
        </w:rPr>
        <w:t xml:space="preserve">.................................................................................  </w:t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ายงานผลการนิเทศภายในสถานศึกษา</w:t>
      </w:r>
    </w:p>
    <w:p>
      <w:pPr>
        <w:pStyle w:val="Normal"/>
        <w:rPr>
          <w:rFonts w:ascii="TH SarabunPSK" w:hAnsi="TH SarabunPSK" w:cs="TH SarabunPSK"/>
          <w:lang w:eastAsia="en-US"/>
        </w:rPr>
      </w:pPr>
      <w:r>
        <w:rPr>
          <w:rFonts w:cs="TH SarabunPSK" w:ascii="TH SarabunPSK" w:hAnsi="TH SarabunPSK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ีย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ผู้อำนวยการศูนย์การศึกษานอกระบบและการศึกษาตามอัธยาศัยอำเภ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ขต</w:t>
      </w:r>
      <w:r>
        <w:rPr>
          <w:rFonts w:cs="TH SarabunPSK" w:ascii="TH SarabunPSK" w:hAnsi="TH SarabunPSK"/>
        </w:rPr>
        <w:t>.......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ศูนย์การศึกษานอกระบบและการศึกษาตามอัธยาศัยอำเภอ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>ได้แต่งตั้งและมอบหมายให้คณะกรรมการนิเทศภายในสถานศึกษาดำเนินงานนิเทศติดตามผล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นอกระบบและการศึกษาตามอัธยาศัย ตามแผนการนิเทศ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นิเทศได้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ผลการนิเทศกิจกรรมการศึกษานอกโรงเรียน  ประจำปีงบประมาณ  ๒๕๕</w:t>
      </w:r>
      <w:r>
        <w:rPr>
          <w:rFonts w:cs="TH SarabunPSK" w:ascii="TH SarabunPSK" w:hAnsi="TH SarabunPSK"/>
          <w:sz w:val="32"/>
          <w:szCs w:val="32"/>
        </w:rPr>
        <w:t xml:space="preserve">....  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วันที่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ผลการนิเทศมาพัฒนาการดำเนินการจัด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นอกระบบและการศึกษาตามอัธยาศัย</w:t>
      </w:r>
      <w:r>
        <w:rPr>
          <w:rFonts w:ascii="TH SarabunPSK" w:hAnsi="TH SarabunPSK" w:cs="TH SarabunPSK"/>
          <w:sz w:val="32"/>
          <w:sz w:val="32"/>
          <w:szCs w:val="32"/>
        </w:rPr>
        <w:t>นั้น  บัดนี้  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แนบ 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firstLine="108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 xml:space="preserve">จึงเรียนมาเพื่อ 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1. </w:t>
      </w:r>
      <w:r>
        <w:rPr>
          <w:rFonts w:ascii="TH SarabunPSK" w:hAnsi="TH SarabunPSK" w:cs="TH SarabunPSK"/>
          <w:szCs w:val="32"/>
        </w:rPr>
        <w:t xml:space="preserve">โปรดทราบ 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 xml:space="preserve">2. </w:t>
      </w:r>
      <w:r>
        <w:rPr>
          <w:rFonts w:ascii="TH SarabunPSK" w:hAnsi="TH SarabunPSK" w:cs="TH SarabunPSK"/>
          <w:szCs w:val="32"/>
        </w:rPr>
        <w:t>โปรดลงนามทราบผลการดำเนินงา</w:t>
      </w:r>
      <w:r>
        <w:rPr>
          <w:rFonts w:ascii="TH SarabunPSK" w:hAnsi="TH SarabunPSK" w:cs="TH SarabunPSK"/>
          <w:szCs w:val="32"/>
        </w:rPr>
        <w:t>นเพื่อจะได้แจ้งผู้เกี่ยวข้องต่อไป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บุคลากรผู้ทำหน้าที่นิเทศภายในของสถานศึกษาต้นสังกัด </w:t>
      </w:r>
    </w:p>
    <w:p>
      <w:pPr>
        <w:pStyle w:val="Normal"/>
        <w:ind w:left="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ม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น่วยศึกษานิเทศก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2542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ระบบนิเทศการศึกษานอกโรงเรีย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ิมพ์</w:t>
      </w:r>
    </w:p>
    <w:p>
      <w:pPr>
        <w:pStyle w:val="Normal"/>
        <w:ind w:left="99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ุรุสภา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2543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องทอง จิรเดชากุ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นิเทศภายในโรงเรี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 ฯ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ษัท สำนักพิมพ์ธารอักษร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cs="TH SarabunPSK" w:ascii="TH SarabunPSK" w:hAnsi="TH SarabunPSK"/>
          <w:sz w:val="32"/>
          <w:szCs w:val="32"/>
        </w:rPr>
        <w:t>, 2550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การประถมศึกษาแห่งชาติ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่มือผู้บริหารโรงเรี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นิเทศ</w:t>
      </w:r>
    </w:p>
    <w:p>
      <w:pPr>
        <w:pStyle w:val="Normal"/>
        <w:ind w:firstLine="90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โรงเรียนประถมศึกษา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อกสาร 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56/2534 , 2534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ไลรัตน์ บุญสวัสดิ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นิเทศ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ควิชาบริหารการศ</w:t>
      </w:r>
      <w:r>
        <w:rPr>
          <w:rFonts w:ascii="TH SarabunPSK" w:hAnsi="TH SarabunPSK" w:cs="TH SarabunPSK"/>
          <w:sz w:val="32"/>
          <w:sz w:val="32"/>
          <w:szCs w:val="32"/>
        </w:rPr>
        <w:t>ึก</w:t>
      </w:r>
      <w:r>
        <w:rPr>
          <w:rFonts w:ascii="TH SarabunPSK" w:hAnsi="TH SarabunPSK" w:cs="TH SarabunPSK"/>
          <w:sz w:val="32"/>
          <w:sz w:val="32"/>
          <w:szCs w:val="32"/>
        </w:rPr>
        <w:t>ษา คณะครุศาสตร์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ุฬาลงกรณ์มหาวิทยาลัย </w:t>
      </w:r>
      <w:r>
        <w:rPr>
          <w:rFonts w:cs="TH SarabunPSK" w:ascii="TH SarabunPSK" w:hAnsi="TH SarabunPSK"/>
          <w:sz w:val="32"/>
          <w:szCs w:val="32"/>
        </w:rPr>
        <w:t>, 2530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นิเทศก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ม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นิเทศภายใ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พิมพ์</w:t>
      </w:r>
    </w:p>
    <w:p>
      <w:pPr>
        <w:pStyle w:val="Normal"/>
        <w:ind w:left="99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มาธรร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ุชาติ ศรีสุวรรณ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การนิเทศภายในโรงเรียน สังกัดสำนักงานการประถมศึกษา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เฉพาะกรณีจังหวัดเล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ปริญญามหาบัณฑิต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จุฬาลงกรณ์มหาวิทยาลัย</w:t>
      </w:r>
      <w:r>
        <w:rPr>
          <w:rFonts w:cs="TH SarabunPSK" w:ascii="TH SarabunPSK" w:hAnsi="TH SarabunPSK"/>
          <w:sz w:val="32"/>
          <w:szCs w:val="32"/>
        </w:rPr>
        <w:t>, 2528 .</w:t>
      </w:r>
    </w:p>
    <w:p>
      <w:pPr>
        <w:pStyle w:val="Normal"/>
        <w:autoSpaceDE w:val="false"/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ุนทร ไคลมี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การนิเทศภายในโรงเรียน สังกัดสำนักงานการประถมศึกษา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เฉพาะกรณีจังหวัดกาญจน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ปริญญามหาบัณฑิต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ุฬาลงกรณ์มหาวิทยาลัย</w:t>
      </w:r>
      <w:r>
        <w:rPr>
          <w:rFonts w:cs="TH SarabunPSK" w:ascii="TH SarabunPSK" w:hAnsi="TH SarabunPSK"/>
          <w:sz w:val="32"/>
          <w:szCs w:val="32"/>
        </w:rPr>
        <w:t>, 2528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ุรศักดิ์ ปาเฮ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“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ิเทศภายใน หัวใจของการปฏิรูปการเรียนรู้ใน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” วารสารวิชาการ 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45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เกียรติ รัตนวิฑูรย์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งานวิชาการภายในโรงเรียนประถมศึกษา สังกัดสำนักงาน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ถมศึกษา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เฉพาะกรณีจังหวัดน่า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ญญามหาบัณฑิต จุฬาลงกรณ์มหาวิทยาลัย</w:t>
      </w:r>
      <w:r>
        <w:rPr>
          <w:rFonts w:cs="TH SarabunPSK" w:ascii="TH SarabunPSK" w:hAnsi="TH SarabunPSK"/>
          <w:sz w:val="32"/>
          <w:szCs w:val="32"/>
        </w:rPr>
        <w:t>, 2530 .</w:t>
      </w:r>
    </w:p>
    <w:p>
      <w:pPr>
        <w:pStyle w:val="Normal"/>
        <w:autoSpaceDE w:val="false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็ญพักตร์ ลิมประพันธ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นิเทศภายในศูนย์การศึกษานอกโรงเรียน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ศึกษานิเทศก์ กรมการศึกษานอกโรงเรีย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>2543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งัด อุทรานันท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นิเทศการศึกษา หลักการ ทฤษฎีและปฏิบัติ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ิมพ์มิตรสยา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>2530.</w:t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ศึกษานิเทศก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รายงานผลการนิเทศ การศึกษานอกระบบและการศึกษาตามอัธยาศัย 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ิมพ์รังษีการพิมพ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>2553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Horm.Oxford advanced Learner</w:t>
      </w:r>
      <w:r>
        <w:rPr>
          <w:rFonts w:cs="TH SarabunPSK" w:ascii="TH SarabunPSK" w:hAnsi="TH SarabunPSK"/>
          <w:sz w:val="32"/>
          <w:szCs w:val="32"/>
        </w:rPr>
        <w:t>”</w:t>
      </w:r>
      <w:r>
        <w:rPr>
          <w:rFonts w:cs="TH SarabunPSK" w:ascii="TH SarabunPSK" w:hAnsi="TH SarabunPSK"/>
          <w:sz w:val="32"/>
          <w:szCs w:val="32"/>
        </w:rPr>
        <w:t>s Dictionnary of current English. Third Edition. London,Oxford Universisty Press,1974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08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spacing w:before="0" w:after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jc w:val="center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15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  <w:rPr>
        <w:sz w:val="32"/>
        <w:b w:val="false"/>
        <w:szCs w:val="32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Cordia New" w:hAnsi="Cordia New" w:cs="Cordia Ne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  <w:lvl w:ilvl="1">
      <w:start w:val="0"/>
      <w:numFmt w:val="bullet"/>
      <w:lvlText w:val="-"/>
      <w:lvlJc w:val="left"/>
      <w:pPr>
        <w:tabs>
          <w:tab w:val="num" w:pos="1455"/>
        </w:tabs>
        <w:ind w:left="1455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2175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  <w:rPr>
        <w:rFonts w:cs="Times New Roman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"/>
      <w:lvlJc w:val="left"/>
      <w:pPr>
        <w:tabs>
          <w:tab w:val="num" w:pos="1470"/>
        </w:tabs>
        <w:ind w:left="1470" w:hanging="39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"/>
      <w:lvlJc w:val="left"/>
      <w:pPr>
        <w:tabs>
          <w:tab w:val="num" w:pos="1815"/>
        </w:tabs>
        <w:ind w:left="1815" w:hanging="37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"/>
      <w:lvlJc w:val="left"/>
      <w:pPr>
        <w:tabs>
          <w:tab w:val="num" w:pos="2550"/>
        </w:tabs>
        <w:ind w:left="2550" w:hanging="39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7">
    <w:lvl w:ilvl="0">
      <w:start w:val="5"/>
      <w:numFmt w:val="bullet"/>
      <w:lvlText w:val=""/>
      <w:lvlJc w:val="left"/>
      <w:pPr>
        <w:tabs>
          <w:tab w:val="num" w:pos="1845"/>
        </w:tabs>
        <w:ind w:left="1845" w:hanging="405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>
      <w:rFonts w:cs="Times New Roman"/>
      <w:b w:val="false"/>
      <w:bCs w:val="false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4z0">
    <w:name w:val="WW8Num14z0"/>
    <w:qFormat/>
    <w:rPr>
      <w:rFonts w:ascii="Cordia New" w:hAnsi="Cordia New" w:cs="Cordia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eastAsia="Times New Roman" w:cs="Angsana New"/>
    </w:rPr>
  </w:style>
  <w:style w:type="character" w:styleId="WW8Num18z0">
    <w:name w:val="WW8Num18z0"/>
    <w:qFormat/>
    <w:rPr>
      <w:rFonts w:ascii="Cordia New" w:hAnsi="Cordia New" w:eastAsia="Calibri" w:cs="Cordia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ngsana New" w:hAnsi="Angsana New" w:eastAsia="Times New Roman" w:cs="Angsana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eastAsia="Times New Roman" w:cs="Angsana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eastAsia="Times New Roman" w:cs="Angsana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eastAsia="Times New Roman" w:cs="Angsana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H SarabunPSK" w:hAnsi="TH SarabunPSK" w:eastAsia="Times New Roman" w:cs="TH SarabunPSK"/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อักขระ อักขระ1"/>
    <w:qFormat/>
    <w:rPr>
      <w:rFonts w:ascii="Tahoma" w:hAnsi="Tahoma" w:cs="Tahoma"/>
      <w:sz w:val="16"/>
      <w:lang w:eastAsia="ja-JP"/>
    </w:rPr>
  </w:style>
  <w:style w:type="character" w:styleId="3">
    <w:name w:val=" อักขระ อักขระ3"/>
    <w:qFormat/>
    <w:rPr>
      <w:sz w:val="24"/>
      <w:szCs w:val="28"/>
      <w:lang w:eastAsia="ja-JP"/>
    </w:rPr>
  </w:style>
  <w:style w:type="character" w:styleId="2">
    <w:name w:val=" อักขระ อักขระ2"/>
    <w:qFormat/>
    <w:rPr>
      <w:sz w:val="24"/>
      <w:szCs w:val="28"/>
      <w:lang w:eastAsia="ja-JP"/>
    </w:rPr>
  </w:style>
  <w:style w:type="character" w:styleId="6">
    <w:name w:val=" อักขระ อักขระ6"/>
    <w:qFormat/>
    <w:rPr>
      <w:rFonts w:ascii="Cambria" w:hAnsi="Cambria" w:eastAsia="Times New Roman" w:cs="Cambria"/>
      <w:b/>
      <w:bCs/>
      <w:kern w:val="2"/>
      <w:sz w:val="32"/>
      <w:szCs w:val="40"/>
    </w:rPr>
  </w:style>
  <w:style w:type="character" w:styleId="5">
    <w:name w:val=" อักขระ อักขระ5"/>
    <w:qFormat/>
    <w:rPr>
      <w:rFonts w:ascii="Cambria" w:hAnsi="Cambria" w:eastAsia="Times New Roman" w:cs="Cambria"/>
      <w:b/>
      <w:bCs/>
      <w:i/>
      <w:iCs/>
      <w:sz w:val="28"/>
      <w:szCs w:val="35"/>
    </w:rPr>
  </w:style>
  <w:style w:type="character" w:styleId="4">
    <w:name w:val=" อักขระ อักขระ4"/>
    <w:qFormat/>
    <w:rPr>
      <w:rFonts w:eastAsia="Times New Roman"/>
      <w:sz w:val="32"/>
      <w:szCs w:val="32"/>
    </w:rPr>
  </w:style>
  <w:style w:type="character" w:styleId="Style12">
    <w:name w:val=" อักขระ อักขระ"/>
    <w:qFormat/>
    <w:rPr>
      <w:rFonts w:ascii="Cordia New" w:hAnsi="Cordia New" w:eastAsia="Times New Roman" w:cs="Cordi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Times New Roman" w:cs="Cordia New"/>
      <w:sz w:val="32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ordia New"/>
      <w:sz w:val="22"/>
    </w:rPr>
  </w:style>
  <w:style w:type="paragraph" w:styleId="Style291">
    <w:name w:val="style291"/>
    <w:basedOn w:val="Normal"/>
    <w:qFormat/>
    <w:pPr>
      <w:spacing w:before="280" w:after="280"/>
    </w:pPr>
    <w:rPr>
      <w:rFonts w:ascii="Angsana New" w:hAnsi="Angsana New" w:eastAsia="Times New Roman" w:cs="Angsana New"/>
      <w:sz w:val="28"/>
      <w:lang w:eastAsia="zh-CN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toknow.org/profile/tipayasu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header" Target="head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9:23:00Z</dcterms:created>
  <dc:creator>user</dc:creator>
  <dc:description/>
  <cp:keywords/>
  <dc:language>en-US</dc:language>
  <cp:lastModifiedBy>Admin</cp:lastModifiedBy>
  <cp:lastPrinted>2012-04-05T12:56:00Z</cp:lastPrinted>
  <dcterms:modified xsi:type="dcterms:W3CDTF">2013-08-16T19:23:00Z</dcterms:modified>
  <cp:revision>2</cp:revision>
  <dc:subject/>
  <dc:title>การนิเทศภายใน</dc:title>
</cp:coreProperties>
</file>